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before="0" w:after="40"/>
        <w:rPr/>
      </w:pPr>
      <w:r>
        <w:rPr/>
        <w:t>Приложение 10</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КУЛЬТУР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ультурная среда" (00 0 A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Культур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здание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создание (оцифровку) фильмовых материалов на цифровых носителях федерального государственного бюджетного учреждения культуры "Государственный фонд кинофильм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300 Создание инвестиционных паспортов усаде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грантов на создание инвестиционных паспортов усадеб, включающих в себя исторические исследования, научно изыскательную и техническую документацию, инженерное обследование, расчет инвести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400 Реновация федеральных учреждений отрасли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грантов на реновацию федеральных учреждений отрасли культуры, направленную на улучшение качества культур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500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на оснащение федерального государственного бюджетного учреждения культуры "Государственный фонд кинофильмов Российской Федерации" оборудованием для оцифровки фильмовых материалов на цифровых носител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700 Закупка музыкальных инструментов для оснащения детских школ искусств в рамках совместной программы Минпромторга России и Минкультур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1 00000) по закупке музыкальных инструментов для оснащения пианино отечественного производства детских школ искусств, определенных Минкультуры России в субъектах Российской Федерации, в рамках совместной программы Минпромторга России и Минкультуры России;</w:t>
      </w:r>
    </w:p>
    <w:p>
      <w:pPr>
        <w:pStyle w:val="Normal"/>
        <w:spacing w:lineRule="auto" w:line="240" w:before="0" w:after="40"/>
        <w:ind w:firstLine="709"/>
        <w:jc w:val="both"/>
        <w:rPr/>
      </w:pPr>
      <w:r>
        <w:rPr>
          <w:rFonts w:cs="Times New Roman" w:ascii="Times New Roman" w:hAnsi="Times New Roman"/>
          <w:sz w:val="28"/>
          <w:szCs w:val="28"/>
        </w:rPr>
        <w:t>2) 52330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по предоставлению субсидий бюджетам субъектов Российской Федерации на создание центров культурного развития в городах с числом жителей                       до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540 Создание модельных муниципальных библиот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1 00000) по предоставлению иных межбюджетных трансфертов бюджетам субъектов Российской Федерации на создание модельных муниципальных библиот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550 Реновация учреждений отрасли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иных межбюджетных трансфертов бюджетам субъектов Российской Федерации на реновацию региональных и (или) муниципальных учреждений отрасли культуры, направленной на улучшение качества культур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560 Модернизация театров юного зрителя и театров куко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модернизацию (реконструкцию и (или) капитальный ремонт) региональных и (или) муниципальных театров юного зрителя и театров куко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190 Государственная поддержка отрасли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государственную поддержку отрасли культуры в целях оснащения образовательных учреждений в сфере культуры (детских школ искусств и училищ) музыкальными инструментами, оборудованием и учебными материал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70 Обеспечение устойчивого развития сельски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1 00000) по предоставлению субсидий бюджетам субъектов Российской Федерации на обеспечение устойчивого развития сельских территорий путем строительства и (или) реконструкции культурно-досуговых учреждений в сельской мест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2 Создание условий для показа национальных кинофильмов в кинозалах, расположенных в населенных пунктах с численностью населения до 500 тысяч человек</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1 00000) по предоставлению субсидий на оснащение оборудованием для показа национальных кинофильмов в кинозалах, расположенных в населенных пунктах с численностью населения до 500 тысяч человек. </w:t>
      </w:r>
    </w:p>
    <w:p>
      <w:pPr>
        <w:sectPr>
          <w:headerReference w:type="default" r:id="rId2"/>
          <w:type w:val="nextPage"/>
          <w:pgSz w:w="11906" w:h="16838"/>
          <w:pgMar w:left="1701" w:right="850" w:gutter="0" w:header="708" w:top="1134" w:footer="0" w:bottom="1134"/>
          <w:pgNumType w:start="2168" w:fmt="decimal"/>
          <w:formProt w:val="false"/>
          <w:textDirection w:val="lrTb"/>
          <w:docGrid w:type="default" w:linePitch="360" w:charSpace="0"/>
        </w:sectPr>
      </w:pP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pPr>
      <w:r>
        <w:rPr/>
        <w:t>Приложение 11</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ТВОРЧЕСКИЕ ЛЮД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Творческие люди" (00 0 A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Творческие люд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Реализация культурно-просветительских программ для школь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на проведение культурно-просветительских программ для школь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Продвижение талантливой молодежи в сфере музыкального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по продвижению талантливой молодежи в сфере музыкального искусства, в том числе созданию национального молодежного симфонического оркес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Организация и проведение фестиваля любительских творческих коллектив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организацию и проведение фестиваля любительских творческих коллективов с вручением грантов лучшим коллектив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Поддержка добровольческих дви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оддержке добровольческих движений путем проведения программы "Волонтеры куль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Создание и функционирование центров непрерывного образования и повышения квалификации на базе творческих вуз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2 00000) на создание и функционирование центров непрерывного образования и повышения квалификации творческих и управленческих кадров в сфере культуры на базе творческих вузов;</w:t>
      </w:r>
    </w:p>
    <w:p>
      <w:pPr>
        <w:pStyle w:val="Normal"/>
        <w:spacing w:lineRule="auto" w:line="240" w:before="0" w:after="40"/>
        <w:ind w:firstLine="709"/>
        <w:jc w:val="both"/>
        <w:rPr/>
      </w:pPr>
      <w:r>
        <w:rPr>
          <w:rFonts w:cs="Times New Roman" w:ascii="Times New Roman" w:hAnsi="Times New Roman"/>
          <w:sz w:val="28"/>
          <w:szCs w:val="28"/>
        </w:rPr>
        <w:t>2) 60273 Организация и проведение творческих фестивалей и конкурсов для детей и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поддержку фестивалей детского творчества всех жанров;</w:t>
      </w:r>
    </w:p>
    <w:p>
      <w:pPr>
        <w:pStyle w:val="Normal"/>
        <w:spacing w:lineRule="auto" w:line="240" w:before="0" w:after="40"/>
        <w:ind w:firstLine="709"/>
        <w:jc w:val="both"/>
        <w:rPr/>
      </w:pPr>
      <w:r>
        <w:rPr>
          <w:rFonts w:cs="Times New Roman" w:ascii="Times New Roman" w:hAnsi="Times New Roman"/>
          <w:sz w:val="28"/>
          <w:szCs w:val="28"/>
        </w:rPr>
        <w:t>60274 Государственная поддержка Общероссийской общественно-государственной организации "Российский фонд культуры"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реализацию творческих проектов некоммерческих организаций, направленных на укрепление российской гражданской идентичности на основе духовно-нравственных и культурных ценностей народов Российской Федерации, включая мероприятия, направленные на популяризацию русского языка и литературы, народных художественных промыслов и ремесе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5 Реализация всероссийских и международных творческих проектов в области музыкального и театрального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кусство" государственной программы Российской Федерации "Развитие культуры" (11 2 A2 00000) на реализацию всероссийских и международных творческих проектов некоммерческих организаций в области музыкального, театрального и изобразительного искус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76 Реализация выставочных проектов ведущих федеральных и региональных музе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на реализацию выставочных проектов федеральных и региональных музеев в субъектах Российской Федера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851 Государственная поддержка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редоставлению субсидии Общероссийской общественно-государственной организации "Российское военно-историческое общество" на мероприятия по созданию памятных мест, связанных с военной историей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852 Государственная поддержка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2 00000) по предоставлению субсидии Общероссийской общественно-государственной организации "Российское военно-историческое общество" на мероприятия, связанные с проведением военно-исторических лагерей на территор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pPr>
      <w:r>
        <w:rPr/>
        <w:t>Приложение 12</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ЦИФРОВАЯ КУЛЬТУ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ая культура" (00 0 A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A0000 Реализация национального проекта "Культур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Культура" по следующим направлениям расходов, отражающим результаты федерального проекта "Цифровая культура":</w:t>
      </w:r>
    </w:p>
    <w:p>
      <w:pPr>
        <w:pStyle w:val="Normal"/>
        <w:spacing w:lineRule="auto" w:line="240" w:before="0" w:after="40"/>
        <w:ind w:firstLine="709"/>
        <w:jc w:val="both"/>
        <w:rPr/>
      </w:pPr>
      <w:r>
        <w:rPr>
          <w:rFonts w:cs="Times New Roman" w:ascii="Times New Roman" w:hAnsi="Times New Roman"/>
          <w:sz w:val="28"/>
          <w:szCs w:val="28"/>
        </w:rPr>
        <w:t>08100 Организация онлайн-трансляций мероприятий, размещаемых на портале "Культура.РФ"</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на проведение онлайн-трансляций мероприятий, размещаемых на портале "Культура.РФ";</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Оцифровка книжных памятников и включение их в Национальную электронную библиотеку</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следие" государственной программы Российской Федерации "Развитие культуры" (11 1 A3 00000) на оцифровку книжных памятников и включение их в Национальную электронную библиотек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Создание мультимедиа-гидов по экспозициям и выставочным проекта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на создание мультимедиа-гидов по экспозициям и выставочным проектам, при посещении которых возможно получение информации о произведениях с использованием технологии дополненной реа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2) 54530 Создание виртуальных концертных з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условий реализации                                                                               государственной программы" государственной программы Российской Федерации "Развитие культуры" (11 4 A3 00000) по предоставлению иных межбюджетных трансфертов бюджетам субъектов Российской Федерации на создание виртуальных концертных з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60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A3 00000) по предоставлению субсидий на создание и распространение контента в сети "Интернет", направленного на укрепление гражданской идентичности и духовно-нравственных ценностей среди молодежи.</w:t>
      </w:r>
      <w:r>
        <w:br w:type="page"/>
      </w:r>
    </w:p>
    <w:p>
      <w:pPr>
        <w:pStyle w:val="Style28"/>
        <w:spacing w:before="0" w:after="40"/>
        <w:rPr/>
      </w:pPr>
      <w:r>
        <w:rPr/>
        <w:t>Приложение 13</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Style29"/>
        <w:spacing w:before="0" w:after="40"/>
        <w:contextualSpacing/>
        <w:rPr/>
      </w:pPr>
      <w:r>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 xml:space="preserve">РАСХОДОВ ФЕДЕРАЛЬНОГО БЮДЖЕТА </w:t>
      </w:r>
    </w:p>
    <w:p>
      <w:pPr>
        <w:pStyle w:val="Style29"/>
        <w:spacing w:before="0" w:after="40"/>
        <w:contextualSpacing/>
        <w:rPr/>
      </w:pPr>
      <w:r>
        <w:rPr/>
        <w:t>НА ДОСТИЖЕНИЕ РЕЗУЛЬТАТОВ ФЕДЕРАЛЬНОГО ПРОЕКТА</w:t>
      </w:r>
    </w:p>
    <w:p>
      <w:pPr>
        <w:pStyle w:val="Style29"/>
        <w:spacing w:before="0" w:after="40"/>
        <w:contextualSpacing/>
        <w:rPr/>
      </w:pPr>
      <w:r>
        <w:rPr/>
        <w:t>"НОРМАТИВНОЕ РЕГУЛИРОВАНИЕ ЦИФРОВ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Нормативное регулирование цифровой среды" </w:t>
        <w:br/>
        <w:t>(00 0 D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Нормативное регулирование цифров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Выполнение научно-методических работ в сфере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1 00000) на экспертно-аналитическую и научно-методическую поддержку уполномоченного федерального органа исполнительной власти, ответственного за реализацию плана мероприятий федерального проекта "Нормативное регулирование цифровой среды"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2) 62192 Государственная поддержка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1 00000) по  предоставлению субсидии некоммерческой организации Фонд развития Центра разработки и коммерциализации новых технологий в целях выполнения работ по совершенствованию регулирования в сфере цифровой экономики (подготовка в соответствии с планом мероприятий федерального проекта и направление в федеральные органы исполнительной власти проектов нормативных правовых актов, концепций, одобренных решениями рабочей группы по нормативному регулированию автономной некоммерческой организации "Цифровая экономика", а также направление экспертных заключений на поступившие проекты нормативных правовых актов и документов национальной системы нормативно-технического регулирования в федеральные органы исполнительной власти и (или) в автономную некоммерческую организацию "Цифровая экономи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pPr>
      <w:r>
        <w:rPr/>
        <w:t>Приложение 14</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 xml:space="preserve">РАСХОДОВ ФЕДЕРАЛЬНОГО БЮДЖЕТА </w:t>
      </w:r>
    </w:p>
    <w:p>
      <w:pPr>
        <w:pStyle w:val="Style29"/>
        <w:spacing w:before="0" w:after="40"/>
        <w:contextualSpacing/>
        <w:rPr/>
      </w:pPr>
      <w:r>
        <w:rPr/>
        <w:t>НА ДОСТИЖЕНИЕ РЕЗУЛЬТАТОВ ФЕДЕРАЛЬНОГО ПРОЕКТА</w:t>
      </w:r>
    </w:p>
    <w:p>
      <w:pPr>
        <w:pStyle w:val="Style29"/>
        <w:spacing w:before="0" w:after="40"/>
        <w:contextualSpacing/>
        <w:rPr/>
      </w:pPr>
      <w:r>
        <w:rPr>
          <w:rFonts w:eastAsia="Times New Roman"/>
        </w:rPr>
        <w:t xml:space="preserve"> </w:t>
      </w:r>
      <w:r>
        <w:rPr/>
        <w:t>"ИНФОРМАЦИОННАЯ ИНФРАСТРУКТУ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нформационная инфраструктура" (00 0 D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инфраструкту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Обеспечение подключений медицинских учреждений государственной и муниципальной системы здравоохранения к информационно-теле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подключений медицинских учреждений государственной и муниципальной системы здравоохранения к информационно-теле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Внедрение технологий "искусственный интеллект", "большие данные" и "роботизация" в рамках осуществления учетно-регистрационных действий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разработке и функционированию новых сервисов федеральной государственной информационной системы ведения Единого государственного реестра недвижимости в части технологий "искусственный интеллект", "большие данные" и "роботизац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Создание федеральной сети геодезических станций, обеспечивающих повышение точности определения координа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на создание сегмента федеральной сети геодезических станций, и проведение интеграции информации существующих сетей и их развитие в соответствии с утвержденным планом;</w:t>
      </w:r>
    </w:p>
    <w:p>
      <w:pPr>
        <w:pStyle w:val="Normal"/>
        <w:spacing w:lineRule="auto" w:line="240" w:before="0" w:after="40"/>
        <w:ind w:firstLine="709"/>
        <w:jc w:val="both"/>
        <w:rPr/>
      </w:pPr>
      <w:r>
        <w:rPr>
          <w:rFonts w:cs="Times New Roman" w:ascii="Times New Roman" w:hAnsi="Times New Roman"/>
          <w:sz w:val="28"/>
          <w:szCs w:val="28"/>
        </w:rPr>
        <w:t>04400 Обеспечение способов предоставления в электронном виде пространственных данных и материалов, содержащихся в федеральном фонде пространственных данных, создание единой электронной картографической основы (ЕЭКО) и государственной информационной системы ведения ЕЭКО (ГИС ЕЭКО), создание государственной информационной системы Федеральный портал пространственных данных (ГИС ФПП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разработке, введению в эксплуатацию и функционированию государственной информационной системы Федеральный портал пространственных данных, обеспечивающей доступ к сведениям, содержащимся в федеральном фонде пространственных данных, и государственной информационной системы ведения Единой электронной картографической осно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Обеспечение технологической независимости и безопасности функционирования аппаратных средств и инфраструктуры обработки данных сферы государственной регистрации прав на недвижимое имущество и кадастрового учет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обеспечению защиты информационных систем Федеральной службы государственной регистрации, кадастра и картографии от внутренних и внешних угроз безопасности информации средствами криптографической защи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Создание системы контроля качества предоставления услуг связи для социально значим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системы контроля качества предоставления услуг связи для социально значим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Обеспечение возможности получения правовой охраны и управления правами на результаты интеллектуальной деятельности в цифровой сре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и функционированию информационных систем информатизации деятельности по регистрации и охране прав на объекты интеллектуальной собств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Создание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защищенной цифровой среды аудиовизуального взаимодействия государственных органов, организаций и граждан на федеральном, региональном и муниципальном уровн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900 Внедрение технологии 5G/IMT-2020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разработке и утверждению плана по высвобождению радиочастотного спектра, определению источников финансирования мероприятий по проведению конверсии, снятию ограничений на использование радиочастотного спектра в целях развертывания сетей связи 5G/IMT-2020 и его поэтапной реализации с целью внедрения сетей 5G на территории городов Российской Федерации с численностью населения более 1 млн.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000 Создание Генеральной схемы развития сетей связи и инфраструктуры хранения и обработки данны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и утверждение Генеральной схемы развития сетей связи и инфраструктуры хранения и обработки данных Российской Федерации, ежегодную актуализацию, развитие и эксплуатацию;</w:t>
      </w:r>
    </w:p>
    <w:p>
      <w:pPr>
        <w:pStyle w:val="Normal"/>
        <w:spacing w:lineRule="auto" w:line="240" w:before="0" w:after="40"/>
        <w:ind w:firstLine="709"/>
        <w:jc w:val="both"/>
        <w:rPr/>
      </w:pPr>
      <w:r>
        <w:rPr>
          <w:rFonts w:cs="Times New Roman" w:ascii="Times New Roman" w:hAnsi="Times New Roman"/>
          <w:sz w:val="28"/>
          <w:szCs w:val="28"/>
        </w:rPr>
        <w:t xml:space="preserve">05100 Оказание услуг по подключению к сети передачи данных, обеспечивающей доступ к единой сети передачи данных и (или) к сети "Интернет", и по передаче данных при осуществлении доступа к этой сет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оказание услуг по подключению к сети передачи данных, обеспечивающей доступ к единой сети передачи данных и (или) к сети "Интернет", и по передаче данных при осуществлении доступа к этой сети фельдшерским и фельдшерско-акушерским пунктам, государственным (муниципальным) образовательным организациям, реализующим программы общего образования и (или) среднего профессионального образования, органам государственной власти, органам местного самоуправления, территориальным избирательным комиссиям и избирательным комиссиям субъектов Российской Федерации, пожарным частям и пожарным постам, участковым пунктам полиции, территориальным органам Росгвардии и подразделениям (органам) войск национальной гвардии, в том числе в которых проходят службу лица, имеющие специальные звания поли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200 Обеспечение создания и развитие системы распределенных ситуационных центров высших органов государственной власт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функционирование системы распределенных ситуационных центров высших органов государственной власти Российской Федерации, работающих по единому регламенту взаимодейств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400 Развитие, поддержание и эксплуатация инфраструктуры российского государственного сегмента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развитие, поддержание и эксплуатацию инфраструктуры российского государственного сегмента сети "Интернет" (сеть RSNet);</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500 Обеспечение доступности услуг по хранению и обработке данных на всей территории Российской Федерации для граждан, бизнеса и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созданию национального стандарта классификации центра обработки данных и системы сертификации, определению требований, предъявляемых к уровню качества предоставляемых сервисов (SLA) и к инфраструктуре центра обработки данных, используемых для государственных информационных систем и информационных ресурсов органов государственной власти, государственных внебюджетных фондов и органов местного само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700 Создание сети беспроводной связи для социально значим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создание сети беспроводной связи для социально значимых объектов в малочисленных населенных пунктах, оказание услуг по подключению к этой сети, и по передаче данных при осуществлении доступа к этой се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800 Построение узкополосных беспроводных сетей связи "Интернета вещей" н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разработку и реализацию комплекса мер по совершенствованию регулирования узкополосных беспроводных сетей связи "Интернета вещей" н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900 Обеспечение хранения и обработки информации, создаваемой органами государственной власти и местного самоуправления, в государственной единой облачной платформе по сервисной модел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по переводу в государственную единую облачную платформу информационных систем и информационных ресурсов федеральных органов исполнительной власти и государственных внебюджетных фон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000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риоритетные инновационные проекты ракетно-космической промышленности" государственной программы Российской Федерации "Космическая деятельность России" (21 1 D2 00000) на создание отечественной цифровой платформы сбора, обработки, хранения и распространения данных дистанционного зондирования Земли из космоса, обеспечивающей потребности граждан, бизнеса и власти, обеспечение реализации проекта "Цифровая зем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200 Грантовая поддержка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поддержку проектов малых предприятий по разработке и внедрению цифровых платформ и технологий для них, направленных на развитие информ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300 Создание методологической и организационной основы для формирования экосистемы "Умного города", включая проведение оценки городов, внедрение тиражируемых технологий цифровизации городского хозяйства с использованием ресурса "Банк решений умного гор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D2 00000) на создание методологической и организационной основы для формирования экосистемы "Умного города", включая проведение оценки IQ для городов, внедрение тиражируемых технологий цифровизации городского хозяйства с использованием ресурса "Банк решений умного гор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400 Обеспечение широкополосным доступом к сети "Интернет" военных комиссари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широкополосного доступа к сети "Интернет" и услуги по передаче данных при осуществлении доступа к этой сети военных комиссари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500 Создание универсальной цифровой платформы инвентаризации, учёта и контроля оказания коммунальных услуг, состояния всех видов энергоресурсов и имущественных комплек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создание универсальной цифровой платформы инвентаризации, учета и контроля состояния всех видов энергоресурсов имущественных комплексов государственной и муниципальной форм собств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700 Обеспечение покрытия первоочередных объектов транспортной инфраструктуры сетями связи с широкополосной беспроводной передачей данных и голо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обеспечению покрытия приоритетных объектов транспортной инфраструктуры (включая железнодорожную и автодорожную инфраструктуру) сетями связи с широкополосной беспроводной возможностью передачи данных и голоса, необходимой для развития современных интеллектуальных логистических, транспортных технологий и сетями узкополосной связи сбора телеметрической информации, построенной по технологии LPWAN;</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000 Создание единой электронной картографической осно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созданию единой электронной картографической основы, обеспечению ее использования в деятельности федеральных органов исполнитель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100 Обеспечение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осударственная регистрация прав, кадастр и картография" государственной программы Российской Федерации "Экономическое развитие и инновационная экономика" (15 3 D2 00000) по обеспечению целевой архитектуры центров обработки данных федеральной государственной информационной системы ведения Единого государственного реестра недвижим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200 Оказание услуг социально значимым объектам по предоставлению осуществляемого с использованием единой сети передачи данных доступа к информационным системам и к сети Интернет, по передаче и защите данных при осуществлении доступа к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наносящий вред здоровью и развитию детей, а также по мониторингу и обеспечению безопасности связи при подключении и предоставлении доступа к указанным системам и сет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2 00000) на оказание услуг социально значимым объектам по предоставлению осуществляемого с использованием единой сети передачи данных доступа к информационным системам и к сети Интернет, по передаче и защите данных при осуществлении доступа к информационным системам и к сети Интернет, по обеспечению ограничения доступа к информации, распространение которой в Российской Федерации запрещено, и к информации, наносящий вред здоровью и развитию детей, а также по мониторингу и обеспечению безопасности связи при подключении и предоставлении доступа к указанным системам и сет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7300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на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3740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бюджетам на оказание государственной поддержки операторам связи, оказывающим услуги доступа к информационно-телекоммуникационной сети "Интернет" на территории Чукотского автоном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3 Присоединение Чукотского автономного округа к единой сети электросвяз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присоединение Чукотского автономного округа к единой сети электросвязи Российской Федерации;</w:t>
      </w:r>
    </w:p>
    <w:p>
      <w:pPr>
        <w:pStyle w:val="Normal"/>
        <w:spacing w:lineRule="auto" w:line="240" w:before="0" w:after="40"/>
        <w:ind w:firstLine="709"/>
        <w:jc w:val="both"/>
        <w:rPr/>
      </w:pPr>
      <w:r>
        <w:rPr>
          <w:rFonts w:cs="Times New Roman" w:ascii="Times New Roman" w:hAnsi="Times New Roman"/>
          <w:sz w:val="28"/>
          <w:szCs w:val="28"/>
        </w:rPr>
        <w:t xml:space="preserve">60470 Государственная поддержка создания 4 космических аппаратов "Экспресс-РВ1/РВ2/РВ3/РВ4" на высокоэллиптических орбитах и </w:t>
        <w:br/>
        <w:t>1 космического аппарата "Экспресс-РВ5"</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создание космических аппаратов "Экспресс-РВ1/РВ2/РВ3/РВ4" на высокоэллиптических орбитах и 1 космического аппарата "Экспресс-РВ5";</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672 Обеспечение покрытия объектов транспортной инфраструктуры сетями связи с возможностью беспроводной передачи голоса и данны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2 00000) по предоставлению субсидий на обеспечение покрытия радиотелефонной связью автомобильных дорог федерального значения (с обеспечением вызова экстренных служ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pPr>
      <w:r>
        <w:rPr/>
        <w:t>Приложение 15</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КАДРЫ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адры для цифровой экономики" (00 0 D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Кадры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Учет современных цифровых технологий при разработке и актуализации профессиональных стандартов и соответствующих оценоч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нститутов рынка труда" государственной программы Российской Федерации "Содействие занятости населения" (07 3 D3 00000) по подготовке проектов нормативных правовых актов о разработке и актуализации профессиональных стандартов с учетом современных цифровых технологий для внесения в Национальный совет при Президенте Российской Федерации по профессиональным квалификац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Модернизация образовательных программ (модулей), внедрение механизма независимой оценки компетенций, мониторинг цифровой грамотности научно-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разработку образовательных программ (модулей) высшего образования в интересах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формирование и развитие сети центров для разработки моделей "Цифровой университет" и распространения лучших международных практик, ускоренной подготовки специалистов в области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Организация процесса модернизации образовательного контен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3 00000) на актуализацию федеральных государственных образовательных стандартов высшего образования в части требований к формированию компетенций цифровой экономики и разработку рекомендаций по актуализации примерных основных образовательных програм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0 Организация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на организацию и проведение в зарубежных странах мероприятий просветительского и мотивационного характера по привлечению талантливых граждан, проживающих за рубежом, на работу в Российскую Федерацию, и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Организация повышения квалификации в иностранных государствах педагогов русских школ за рубежом по приоритетным для цифровой экономики компетенц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организации повышения квалификации в иностранных государствах педагогов русских школ за рубежом по приоритетным для цифровой экономики компетенц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0 Гранты обучающимся в общеобразовательных организациях, проявившим особые способности и высокие достижения в области математики, информатики и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D3 00000) по предоставлению грантов обучающимся в общеобразовательных организациях, проявившим особые способности и высокие достижения в области математики, информатики и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900 Организационно-техническое и методическое сопровождение образовательных организаций по внедрению цифровых учебно-методических комплексов, учебных симуляторов, игровых видов цифровых образовательных ресур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D3 00000) на разработку цифровых учебно-методических комплексов, учебных симуляторов, тренажеров, виртуальных лабораторий для реализации общеобразовательных и дополнительных общеобразовательных программ, программ среднего профессионального образования по предметным областям "Математика", "Информатика" и "Техн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000 Цифровая трансформация в сфере государственного 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на обучение работающих специалистов, включая руководителей организаций и сотрудников органов власти и органов местного самоуправления,  компетенциям и технологиям, востребованным в условиях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100 Создание образовательной среды для граждан с ограниченными возможностями здоровья и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на разработку требований и их методическое обеспечение, а также цифрового контента и программного обеспечения к цифровой образовательной среде для граждан с ограниченными возможностями здоровья и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200 Организация и проведение в зарубежных странах мероприятий просветительского и мотивационного характера по привлечению перспективных иностранных студентов для обуче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организации и проведению в зарубежных странах просветительских мероприятий по привлечению перспективных иностранных студентов для обучения в образовательных организациях высшего образования по </w:t>
        <w:br/>
        <w:t>ИТ-специальностям или специальностям, востребованным в цифровой экономи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300 Создание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созданию цифрового сервиса, обеспечивающего формирование персонального профиля компетенций, персональной траектории развития и непрерывного образования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400 Разработка методологии прогноза потребности секторов народного хозяйства в кадрах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разработке совместно с компаниями цифровой экономики прогнозной потребности в ИТ-специалистах;</w:t>
      </w:r>
    </w:p>
    <w:p>
      <w:pPr>
        <w:pStyle w:val="Normal"/>
        <w:spacing w:lineRule="auto" w:line="240" w:before="0" w:after="40"/>
        <w:ind w:firstLine="709"/>
        <w:jc w:val="both"/>
        <w:rPr/>
      </w:pPr>
      <w:r>
        <w:rPr>
          <w:rFonts w:cs="Times New Roman" w:ascii="Times New Roman" w:hAnsi="Times New Roman"/>
          <w:sz w:val="28"/>
          <w:szCs w:val="28"/>
        </w:rPr>
        <w:t>09500 Разработка модели центра ускоренной подготовки в вузе, реализующем программы различной длительности на материале реальных производственных процес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разработке модели центра ускоренной подготовки по компетенциям цифровой экономики совместно с предприятиями-партнерами и компаниями цифровой экономики;</w:t>
      </w:r>
    </w:p>
    <w:p>
      <w:pPr>
        <w:pStyle w:val="Normal"/>
        <w:spacing w:lineRule="auto" w:line="240" w:before="0" w:after="40"/>
        <w:ind w:firstLine="709"/>
        <w:jc w:val="both"/>
        <w:rPr/>
      </w:pPr>
      <w:r>
        <w:rPr>
          <w:rFonts w:cs="Times New Roman" w:ascii="Times New Roman" w:hAnsi="Times New Roman"/>
          <w:sz w:val="28"/>
          <w:szCs w:val="28"/>
        </w:rPr>
        <w:t>09600 Разработка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телекоммуникационная инфраструктура информационного общества и услуги, оказываемые на ее основе" государственной программы Российской Федерации "Информационное общество" (23 1 D3 00000) по разработке модели независимой оценки компетенций цифровой экономики и самооценки гражданами ключевых компетенций цифровой экономики;</w:t>
      </w:r>
    </w:p>
    <w:p>
      <w:pPr>
        <w:pStyle w:val="Normal"/>
        <w:spacing w:lineRule="auto" w:line="240" w:before="0" w:after="40"/>
        <w:ind w:firstLine="709"/>
        <w:jc w:val="both"/>
        <w:rPr/>
      </w:pPr>
      <w:r>
        <w:rPr>
          <w:rFonts w:cs="Times New Roman" w:ascii="Times New Roman" w:hAnsi="Times New Roman"/>
          <w:sz w:val="28"/>
          <w:szCs w:val="28"/>
        </w:rPr>
        <w:t>2) 62356 Тиражирование лучших практик по развитию цифровой грамотности школьников на базе русских школ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существление деятельности в сферах международного гуманитарного сотрудничества и содействия международному развитию" государственной программы Российской Федерации "Внешнеполитическая деятельность" (41 3 D3 00000) по предоставлению субсидий на тиражирование лучших практик по развитию цифровой грамотности школьников на базе русских школ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2357 Проведение тематических смен в сезонных лагерях для школьников по передовым направлениям дискретной математики, информатики, цифровых технолог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D3 00000) по предоставлению грантов в форме субсидий на проведение тематических смен в сезонных лагерях для школьников по передовым направлениям дискретной математики, информатики,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44 Предоставление грантов физическим лицам на реализацию проектов в области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поддержке научно-технических проектов физических лиц в области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50 Взнос в уставный капитал акционерного общества "Российская венчурная компания", г. Москва, на создание, организацию деятельности и финансирование венчурного фонда для поддержки перспективных образовательных технологий цифровой экономики, создаваемого в форме инвестиционного товарищества, в целях поддержки компаний, реализующих проекты в области перспективных образовательных технологий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осуществлению взноса в уставный капитал акционерного общества "Российская венчурная компания", г. Москва, на создание, организацию деятельности и финансирование венчурного фонда для поддержки перспективных образовательных технологий цифровой экономики, создаваемого в форме инвестиционного товарищества, в целях поддержки компаний, реализующих проекты в области перспективных образовательных технологий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5 Развитие и распространение лучшего опыта в сфере формирования цифровых навы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D3 00000) по предоставлению грантов в форме субсидий на создание и поддержку функционирования организаций дополнительного образования детей и (или) детских объединений на базе школ для углубленного изучения математики и информа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7 Государственная поддержка создания и функционирования организаций дополнительного образования детей и (или) детских объединений на базе школ для углубленного изучения математики и информа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D3 00000) по предоставлению субсидий на создание и функционирование организаций дополнительного образования детей и (или) детских объединений на базе школ для углубленного изучения математики и информа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10 Государственная поддержка разработки цифровых учебно-методических комплексов, учебных симуляторов, тренажеров, виртуальных лабораторий для реализации общеобразовательных и дополнительных общеобразовательных программ, программ среднего профессионального образования по предметным областям "Математика", "Информатика" и "Техн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D3 00000) по предоставлению субсидий на разработку цифровых учебно-методических комплексов, учебных симуляторов, тренажеров, виртуальных лабораторий для реализации общеобразовательных и дополнительных общеобразовательных программ, программ среднего профессионального образования по предметным областям "Математика", "Информатика" и "Техн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11 Государственная поддержка автономной некоммерческой организации "Университет национальной технологической инициативы 2035" в целях реализации отдельных мероприятий федерального проекта "Кадры дл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D3 00000) по предоставлению субсидии автономной некоммерческой организации "Университет национальной технологической инициативы 2035" в целях обеспечения экспертно-аналитического и организационно-методического сопровождения реализации федерального проекта "Кадры для цифровой экономики", а также выполнения его отдельны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714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D3 00000) по предоставлению субсидий на развитие и распространение лучшего опыта в сфере формирования цифровых навыков образовательных организаций, осуществляющих образовательную деятельность по общеобразовательным программам, имеющих лучшие результаты в преподавании предметных областей "Математика", "Информатика" и "Технология".</w:t>
      </w:r>
      <w:r>
        <w:br w:type="page"/>
      </w:r>
    </w:p>
    <w:p>
      <w:pPr>
        <w:pStyle w:val="Style28"/>
        <w:spacing w:before="0" w:after="40"/>
        <w:rPr/>
      </w:pPr>
      <w:r>
        <w:rPr/>
        <w:t>Приложение 16</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нформационная безопасность" (00 0 D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Создание распределенной системы управления и мониторинга информационной безопасности в рамках развития российского государственного сегмента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4 00000) на создание распределенной системы управления и мониторинга информационной безопасности российского государственного сегмента сети "Интернет" с высокой производительностью системы очистки трафика;</w:t>
      </w:r>
    </w:p>
    <w:p>
      <w:pPr>
        <w:pStyle w:val="Normal"/>
        <w:spacing w:lineRule="auto" w:line="240" w:before="0" w:after="40"/>
        <w:ind w:firstLine="709"/>
        <w:jc w:val="both"/>
        <w:rPr/>
      </w:pPr>
      <w:r>
        <w:rPr>
          <w:rFonts w:cs="Times New Roman" w:ascii="Times New Roman" w:hAnsi="Times New Roman"/>
          <w:sz w:val="28"/>
          <w:szCs w:val="28"/>
        </w:rPr>
        <w:t xml:space="preserve">12200 Обеспечение потребности в кадрах в области информационной безопасности, актуализация существующих и разработка новых профессиональных стандартов, разработка методического аппарата оценки степени подготовленности государственных гражданских служащих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нститутов рынка труда" государственной программы Российской Федерации "Содействие занятости населения" (07 3 D4 00000) на проведение научно-исследовательских и научно-методических работ  по темам определения потребности в кадрах в области информационной безопасности, разработке методического аппарата оценки степени подготовленности государственных гражданских служащих и актуализации существующих и разработке новых профессиональных стандар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500 Обеспечение информационной безопасности с использованием криптограф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испытательных лабораторий (экспертных лабораторий, учебных центров) для обеспечения информационной безопасности национальных сетей связи с использованием квантовых криптограф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600 Обеспечение участия экспертов в работе международных организаций, занимающихся разработкой стандартов в области криптограф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и функционированию в Академии криптографии Российской Федерации специализированного подразделения, осуществляющего информационно-аналитическое обеспечение и координацию участия экспертов в деятельности основных международных организаций, осуществляющих разработку международных документов по стандартизации в области криптографии и безопасности информ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12700 Разработка, принятие, гармонизация и реализация стандартов в области информационной безопасност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истемы технического регулирования, стандартизации и обеспечение единства измерений" государственной программы Российской Федерации "Развитие промышленности и повышение ее конкурентоспособности" (16 Д D4 00000) на разработку, принятие, гармонизацию и реализацию стандартов обработки массивов больших данных, стандартов информационной безопасности в системах, реализующих облачные, туманные, квантовые технологии, в системах виртуальной и дополненной реальности, и технологии искусственного интеллекта, а также утверждение новых межгосударственных стандартов и изменений в действующих стандартов в сфере информационной безопасности для стран ЕАЭС;</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900 Разработка архитектуры и прототипа ресурса антивирусного мультисканера для проверки на наличие признаков вредоносной актив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архитектуры и прототипа ресурса антивирусного мультисканера для проверки на наличие признаков вредоносной активности, определение необходимых ресурсов, проведение его опытной эксплуа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000 Формирование правовых условий для регулирования криптографической деятельности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проекта федерального закона о регулировании криптографической деятельности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200 Создание национальной базы знаний индикаторов вредоносной актив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опытного образца первой очереди государственной информационной системы национальной базы знаний индикаторов вредоносной актив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300 Разработка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D4 00000) на разработку мер стимулирования научных школ по подготовке научно-педагогических кадров в аспирантуре в области информационной безопасности для задач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400 Совершенствование государственного регулирования в сфере приобретения и использования оборудования для создания информационно-коммуникационной инфраструктуры цифровой экономик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производства телекоммуникационного оборудования" государственной программы Российской Федерации "Развитие электронной и радиоэлектронной промышленности" (19 3 D4 00000) на проведение мониторинга использования российскими компаниями - производителями компьютерного, серверного и телекоммуникационного оборудования отечественных комплектующих, включая электронную компонентную баз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500 Разработка стандартов обеспечения кибер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стандартов обеспечения информационной безопасности микропроцессорных систем управления для автомобильного, железнодорожного и авиационного транспорта, расположенных на транспортной инфраструктур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600 Разработка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иповых технологических решений по созданию защищенных программно-аппаратных комплексов, реализующих технологии распознавания образцов (компьютерного зрения), для использования на беспилотных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700 Разработка концепции создания единой среды мониторинга защищенности транспортных средств и грузов от деструктивных воздействий в сфере железнодорожн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800 Реализация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еализацию пилотных проектов в сфере железнодорожного транспорта в рамках разработки концепции создания единой среды мониторинга защищенности транспортных средств и грузов от деструктивных воздействий;</w:t>
      </w:r>
    </w:p>
    <w:p>
      <w:pPr>
        <w:pStyle w:val="Normal"/>
        <w:spacing w:lineRule="auto" w:line="240" w:before="0" w:after="40"/>
        <w:ind w:firstLine="709"/>
        <w:jc w:val="both"/>
        <w:rPr/>
      </w:pPr>
      <w:r>
        <w:rPr>
          <w:rFonts w:cs="Times New Roman" w:ascii="Times New Roman" w:hAnsi="Times New Roman"/>
          <w:sz w:val="28"/>
          <w:szCs w:val="28"/>
        </w:rPr>
        <w:t>13900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нормативное обеспечение предустановки отечественных антивирусных программ на все персональные компьютеры, ввозимые и создаваемые на территории Российской Федерации в целях обеспечения националь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000 Создание защищенной цифровой среды взаимодействия двойного назначения на базе отечестве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защищенной цифровой среды взаимодействия двойного назначения на базе отечественных технологий для работы в стандарте LTE-450 для нужд МВД России, МЧС России, Росгвардии;</w:t>
      </w:r>
    </w:p>
    <w:p>
      <w:pPr>
        <w:pStyle w:val="Normal"/>
        <w:spacing w:lineRule="auto" w:line="240" w:before="0" w:after="40"/>
        <w:ind w:firstLine="709"/>
        <w:jc w:val="both"/>
        <w:rPr/>
      </w:pPr>
      <w:r>
        <w:rPr>
          <w:rFonts w:cs="Times New Roman" w:ascii="Times New Roman" w:hAnsi="Times New Roman"/>
          <w:sz w:val="28"/>
          <w:szCs w:val="28"/>
        </w:rPr>
        <w:t>14100 Разработка методики расчета показателей и индикаторов по федеральному проекту "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методики расчета показателей и индикаторов по федеральному проекту "Информационная безопас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200 Определение перечня перспективных информационных технологий для их инвестицио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определение перечня перспективных информационных технологий для их инвестицио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300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создание национального удостоверяющего центра для обеспечения устойчивости взаимодействия устройств в российском сегменте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400 Разработка и принятие требований к устойчивости и безопасности сетей связи и оборудования органов государственной власти и организаций различных организационно-правовых форм и обеспечение контроля за их соблюден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работку и принятие требований к устойчивости и безопасности сетей связи и оборудования органов государственной власти и организаций различных организационно-правовых форм и обеспечение контроля (надзора) за их соблюден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500 Обеспечение использования сети "Интернет" для устойчивого развития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внесение в международные организации проектов нормативных актов, направленных на обеспечение использования сети "Интернет" для устойчивого развития экономики, включающих вопросы юрисдикции и определения субъектов правоотношений при использовании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600  Разработка и установление требований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принятие подзаконных актов, устанавливающих требования к проектированию, управлению и эксплуатации сетей связи общего пользования с учетом рисков и угроз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4700 Развитие значимых платежных систем и обеспечение их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развитие значимых платежных систем и обеспечение их информационной безопасности, в том числе в части использования в них российских криптографических средств;</w:t>
      </w:r>
    </w:p>
    <w:p>
      <w:pPr>
        <w:pStyle w:val="Normal"/>
        <w:spacing w:lineRule="auto" w:line="240" w:before="0" w:after="40"/>
        <w:ind w:firstLine="709"/>
        <w:jc w:val="both"/>
        <w:rPr/>
      </w:pPr>
      <w:r>
        <w:rPr>
          <w:rFonts w:cs="Times New Roman" w:ascii="Times New Roman" w:hAnsi="Times New Roman"/>
          <w:sz w:val="28"/>
          <w:szCs w:val="28"/>
        </w:rPr>
        <w:t>2) 54070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бюджетам субъектов Российской Федерации на доведение уровня безопасности объектов критической информационной инфраструктуры до установленных законодательством Российской Федерации треб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1 Создание и функционирование Центра мониторинга и управления сетью связи общего пользования, а также создание, эксплуатация и развитие информационной системы мониторинга и управления сетью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на создание и функционирование информационных систем мониторинга маршрутов трафика в сети "Интернет", мониторинга и управления сетью связи общего пользования и фильтрации интернет-трафика при использовании информационных ресурсов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33 Создание условий для глобальной конкурентоспособности в области экспорта отечественных разработок и технологий обеспечения безопасности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на поддержку экспортно-ориентированных российских производителей продуктов и услуг в сфере информационно-коммуникационных технолог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1 Государственная поддержка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едоставлению субсидий автономной некоммерческой организации "Центр компетенций по импортозамещению в сфере информационно-коммуникацион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7 Экспертно-аналитическое сопровождение реализации федерального проекта, в том числе предусматривающее выполнение отдельных мероприятий федер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экспертно-аналитического сопровождения реализации федерального проекта, в том числе предусматривающего выполнение отдельных мероприятий федер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8 Создание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отраслевого центра Государственной системы обнаружения, предупреждения и ликвидации последствий компьютерных атак (ГосСОПКА) и включение его в систему автоматизированного обмена информацией об актуальных киберугроз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9 Проведение анализа существующих и перспективных средств защиты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анализа существующих и перспективных средств защиты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0 Разработка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информационно-справочной системы, позволяющей бизнесу определять свое соответствие требованиям российского и международного законодательства, а также отраслевым, национальным и международным стандартам в области информацион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2 Проведение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проведению мероприятий по развитию отечественной инфраструктуры телерадиовещания и обеспечению безопасности ее функционирования;</w:t>
      </w:r>
    </w:p>
    <w:p>
      <w:pPr>
        <w:pStyle w:val="Normal"/>
        <w:spacing w:lineRule="auto" w:line="240" w:before="0" w:after="40"/>
        <w:ind w:firstLine="709"/>
        <w:jc w:val="both"/>
        <w:rPr/>
      </w:pPr>
      <w:r>
        <w:rPr>
          <w:rFonts w:cs="Times New Roman" w:ascii="Times New Roman" w:hAnsi="Times New Roman"/>
          <w:sz w:val="28"/>
          <w:szCs w:val="28"/>
        </w:rPr>
        <w:t>64153 Создание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системы отраслевого регулирования использования киберфизических систем, включая устройства "Интернета вещей", и установление требований по идентификации участников информационного взаимодействия, а также регистрации оборудования сетей устройств "Интернета вещ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4 Разработка модели угроз информационной безопасности для персональных устройств сбора биометрических данных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модели угроз информационной безопасности для персональных устройств сбора биометрических данных (холтеров, браслетов, часов, фитнес-трекеров и пр.) и дорожной карты по обеспечению информационной безопасности при использовании гражданами указанного класса технических средств 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64155 Разработка технологических решений и реализация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технологических решений и реализации пилотных проектов по созданию федеральных и региональных государственных информационных ресурсов с использованием технологии распределенных реестров, внедрением методов и технологий обработки и хранения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6 Осуществление поддержки проектов по созданию и модернизации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на осуществление поддержки проектов по созданию и модернизации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8 Разработка и принятие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разработке и принятию комплекса стандартов информационной безопасности, обеспечивающего минимизацию рисков и угроз безопасного функционирования сетей связи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59 Создание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киберполигона для обучения и тренировки специалистов и экспертов разного профиля, руководителей в области информационной безопасности и информационных технологий современным практикам обеспечения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460 Создание технологии обработки инцидентов информационной безопасности с использованием искусственного интеллекта для повышения уровня автоматизации процессов принятия решений и уменьшения времени реакции на инциден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езопасность в информационном обществе" государственной программы Российской Федерации "Информационное общество" (23 3 D4 00000) по созданию технологии обработки инцидентов информационной безопасности с использованием искусственного интеллекта для повышения уровня автоматизации процессов принятия решений и уменьшения времени реакции на инциденты.</w:t>
      </w:r>
      <w:r>
        <w:br w:type="page"/>
      </w:r>
    </w:p>
    <w:p>
      <w:pPr>
        <w:pStyle w:val="Style28"/>
        <w:spacing w:before="0" w:after="40"/>
        <w:rPr/>
      </w:pPr>
      <w:r>
        <w:rPr/>
        <w:t>Приложение 17</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ЦИФРОВЫЕ ТЕХНОЛО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ые технологии" (00 0 D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ые техноло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и утверждение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разработку и утверждение дорожных карт по направлениям развития "сквозных" цифровых технологий с учетом потребностей ведущих компаний в области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Отбор и мониторинг реализации проектов цифровой трансформации отраслей и реги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создание и функционирование системы информационно-аналитического сопровождения отбора и мониторинга реализации проектов цифровой трансформации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500 Формирование спроса на передовые российские цифровые технологии, продукты, сервисы и платформенные реш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разработку методических рекомендаций по цифровой трансформации государственных корпораций и компаний с государственным участием и обеспечение информационно-аналитического сопровождения и мониторинга реализации стратегий цифровой трансформации государственных корпораций и компаний с государственным участ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600 Создание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а и актуализация рейтинга российских компаний-лид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созданию банка лучших мировых практик поддержки быстрорастущих высокотехнологичных компаний-лидеров, разрабатывающих продукты, сервисы и платформенные решения на базе "сквозных" цифровых технологий, а также разработке и актуализации рейтинга российских компаний-лид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700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определение потребности секторов экономики, отечественных компаний и организаций в экспертной поддержке по проведению исследований и разработок по направлениям "сквозных" цифровых технологий при формировании новых продуктов и услуг, подготовку национального доклада о прогрессе в построении в Российской Федерации цифровой экономики на базе развития исследовательских компетенций и технологических заде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900 Реализация комплекса мероприятий, направленных на продвижение российских информационно-коммуникационных технологий и решений, а также цифровых платформ на зарубежных рынка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на проведение научно-исследовательских работ по технологическому совершенствованию и регуляторным изменениям в сфере электросвязи и почтовой связи, в том числе в области создания, развития и использования сетей связи, спутниковых систем связи, систем телевизионного и радиовещания;</w:t>
      </w:r>
    </w:p>
    <w:p>
      <w:pPr>
        <w:pStyle w:val="Normal"/>
        <w:spacing w:lineRule="auto" w:line="240" w:before="0" w:after="40"/>
        <w:ind w:firstLine="709"/>
        <w:jc w:val="both"/>
        <w:rPr/>
      </w:pPr>
      <w:r>
        <w:rPr>
          <w:rFonts w:cs="Times New Roman" w:ascii="Times New Roman" w:hAnsi="Times New Roman"/>
          <w:sz w:val="28"/>
          <w:szCs w:val="28"/>
        </w:rPr>
        <w:t xml:space="preserve">2) 61631 Государственная поддержка компаний-лидеров по разработке продуктов, сервисов и платформенных решений на базе "сквозных" цифровых технолог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компаниям-лидерам по разработке продуктов, сервисов и платформенных решений преимущественно на основе российских технологий и решений для цифровой трансформации приоритетных отраслей экономики и социальной сферы,  в рамках реализации дорожных карт по направлениям развития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46 Поддержка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действие проведению научных исследований и опытных разработок в гражданских отраслях промышленности" государственной программы Российской Федерации "Развитие промышленности и повышение ее конкурентоспособности" </w:t>
        <w:br/>
        <w:t>(16 6 D5 00000) по предоставлению субсидий на поддержку проектов российских организаций по разработке цифровых платформ и программных продуктов в целях создания и (или) развития производства высокотехнологичной промышленн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20 Поддержка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06 Государственная поддержка юридических лиц в целях финансового обеспечения проектов по разработке, применению и коммерциализации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малых предприятий по разработке, применению и коммерциализации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09 Поддержка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 с применением льготного кредитова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поддержку проектов по преобразованию приоритетных отраслей экономики и социальной сферы на основе внедрения отечественных продуктов, сервисов и платформенных решений, созданных на базе "сквозных" цифровых технологий, с применением льготного кредит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830 Государственная поддержка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развития перспективных "сквозных" цифров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государственную поддержку программ деятельности лидирующих исследовательских центров, реализуемых российскими организациями в целях обеспечения разработки и реализации дорожных карт развития перспективных "сквозных" цифровых технологий;</w:t>
      </w:r>
    </w:p>
    <w:p>
      <w:pPr>
        <w:pStyle w:val="Normal"/>
        <w:spacing w:lineRule="auto" w:line="240" w:before="0" w:after="40"/>
        <w:ind w:firstLine="709"/>
        <w:jc w:val="both"/>
        <w:rPr/>
      </w:pPr>
      <w:r>
        <w:rPr>
          <w:rFonts w:cs="Times New Roman" w:ascii="Times New Roman" w:hAnsi="Times New Roman"/>
          <w:sz w:val="28"/>
          <w:szCs w:val="28"/>
        </w:rPr>
        <w:t xml:space="preserve">66831 Государственная поддержка проектов по внедрению отечественных продуктов, сервисов и платформенных решений, созданных на базе "сквозных" цифровых технологий, в субъектах Российской Федерации в рамках реализации дорожных карт по направлениям развития "сквозных" цифровых технолог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5 00000) по предоставлению субсидий на государственную поддержку проектов по внедрению отечественных продуктов, сервисов и платформенных решений, созданных на базе "сквозных" цифровых технологий, в субъектах Российской Федерации в рамках реализации дорожных карт по направлениям развития "сквозных" цифровых технологий.</w:t>
      </w:r>
      <w:r>
        <w:br w:type="page"/>
      </w:r>
    </w:p>
    <w:p>
      <w:pPr>
        <w:pStyle w:val="Style28"/>
        <w:spacing w:before="0" w:after="40"/>
        <w:rPr/>
      </w:pPr>
      <w:r>
        <w:rPr/>
        <w:t>Приложение 18</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 xml:space="preserve">РАСХОДОВ ФЕДЕРАЛЬНОГО БЮДЖЕТА НА ДОСТИЖЕНИЕ РЕЗУЛЬТАТОВ ФЕДЕРАЛЬНОГО ПРОЕКТА </w:t>
      </w:r>
    </w:p>
    <w:p>
      <w:pPr>
        <w:pStyle w:val="Style29"/>
        <w:spacing w:before="0" w:after="40"/>
        <w:contextualSpacing/>
        <w:rPr/>
      </w:pPr>
      <w:r>
        <w:rPr/>
        <w:t>"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Цифровое государственное управление" </w:t>
        <w:br/>
        <w:t>(00 0 D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D0000 Реализация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й программы "Цифровая экономика Российской Федерации" по следующим направлениям расходов, отражающим результаты федерального проекта "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Цифровизация процессов предоставления государственных услуг в сфере обеспечения пожарной безопасности и безопасности людей на водных объектах физическим лицам, субъектам малого и среднего предпринимательства, индивидуальным предпринимателям, а также мониторинга пожарной безопасности объектов защи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усовершенствование механизма государственного управления и обеспечение высокого качества предоставления государственных и муниципальных услуг (реализации функций), иных услуг (сервисов) и сведений в электронном виде в сфере пожарной безопасности и безопасности людей на водных объек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формирование цифровой платформы для взаимодействия в сфере стратегического управления в целях согласованности действий участников стратегического планирования на всех уровнях государственного управления в достижении стратегических приор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Обеспечение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D6 00000) по обеспечению функционирования платформы поиска работы и подбора персонала на базе информационно-аналитической системы "Общероссийская база вакансий Работа в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400 Внедрение цифровых технологий и платформенных решений в сферах государственного управления и оказания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цифровых технологий в сферах государственного управления и оказания государственных и муниципаль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600 Создание и функционирование Дирек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Дирекции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21000 Обеспечение экспертно-аналитической и организационно-методической поддержки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экспертно-аналитической и организационно-методической поддержки реализации национальной программы "Цифровая экономика Российской Федерации";</w:t>
      </w:r>
    </w:p>
    <w:p>
      <w:pPr>
        <w:pStyle w:val="Normal"/>
        <w:spacing w:lineRule="auto" w:line="240" w:before="0" w:after="40"/>
        <w:ind w:firstLine="709"/>
        <w:jc w:val="both"/>
        <w:rPr/>
      </w:pPr>
      <w:r>
        <w:rPr>
          <w:rFonts w:cs="Times New Roman" w:ascii="Times New Roman" w:hAnsi="Times New Roman"/>
          <w:sz w:val="28"/>
          <w:szCs w:val="28"/>
        </w:rPr>
        <w:t xml:space="preserve">21100 Обеспечение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юридически значимого запуска общих процессов </w:t>
        <w:br/>
        <w:t>государств - членов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одключения федеральных органов исполнительной власти к Национальному сегменту Российской Федерации интегрированной информационной системы Евразийского экономического союза для юридически значимого запуска общих процессов государств - членов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200 Обеспечение на национальном уровне координации и экспертной поддержки реализации Цифровой повестки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и утверждение комплекса национальных документов, направленных на реализацию Цифровой повестки Евразийского экономического союза, в том числе утверждение Положения о координации, мониторинге, отборе и продвижении проектов (инициатив), и создание механизма отбора и поддержки проектов (инициатив) по внедрению цифровых технологий и платформ на пространстве Евразийского экономического сою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300 Цифровая трансформация органов и организаций прокуратур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в органах прокуратуры функционирования для всех сотрудников современных автоматизированных рабочих мест и сервисов работы с цифровыми данными на базе защищенной катастрофоустойчивой инфраструктуры Генеральной прокуратур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400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создание и функционирование механизма формирования условий для цифровой трансформации отраслей экономики и секторов социальной сферы через акселерацию цифровых платфор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500 Обеспечение координации реализации мероприятий в рамках цифровой трансформации на всех уровнях власти и функционирование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функционирования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700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единой цифровой платформы обеспечения деятельности Президента Российской Федерации, Председателя Правительства Российской Федерации, палат Федерального Собрания, Совета Безопасности Российской Федерации, Администрации Президента Российской Федерации, Аппарата Правительства Российской Федерации при осуществлении ими своих полномочий;</w:t>
      </w:r>
    </w:p>
    <w:p>
      <w:pPr>
        <w:pStyle w:val="Normal"/>
        <w:spacing w:lineRule="auto" w:line="240" w:before="0" w:after="40"/>
        <w:ind w:firstLine="709"/>
        <w:jc w:val="both"/>
        <w:rPr/>
      </w:pPr>
      <w:r>
        <w:rPr>
          <w:rFonts w:cs="Times New Roman" w:ascii="Times New Roman" w:hAnsi="Times New Roman"/>
          <w:sz w:val="28"/>
          <w:szCs w:val="28"/>
        </w:rPr>
        <w:t>21800 Создание, сопровождение и развитие цифровой аналитической платформы предоставления статистических, административных данных и нормативно-справочн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стратегического управления" государственной программы Российской Федерации "Экономическое развитие и инновационная экономика" (15 8 D6 00000) на создание и функционирование цифровой аналитической платформы для представления статистических данных;</w:t>
      </w:r>
    </w:p>
    <w:p>
      <w:pPr>
        <w:pStyle w:val="Normal"/>
        <w:spacing w:lineRule="auto" w:line="240" w:before="0" w:after="40"/>
        <w:ind w:firstLine="709"/>
        <w:jc w:val="both"/>
        <w:rPr/>
      </w:pPr>
      <w:r>
        <w:rPr>
          <w:rFonts w:cs="Times New Roman" w:ascii="Times New Roman" w:hAnsi="Times New Roman"/>
          <w:sz w:val="28"/>
          <w:szCs w:val="28"/>
        </w:rPr>
        <w:t>21900 Повышение эффективности реализации государственных функций по направлению правовой информатизации Российской Федерации и обеспечение эффективной работы органов власти при реализации типовых функций и взаимодействии граждан и организаций с государств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официального опубликования и размещения правовых актов на "Официальном интернет-портале правовой информации" (www.pravo.gov.ru) государственных органов Российской Федерации и организаций международного сотрудни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000 Создание, развитие и внедрение комплекса социогуманитарных технологий и информационных систем поддержки принятия решений высшими органами государственной власти в условиях цифровой трансформации экономики и государственного упра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нформационной системы поддержки принятия решений высшими органами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2100 Разработка методологии статистических наблюдений и организация измерения параметров развития цифровой экономик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методологии статистических наблюдений и измерения параметров развития цифров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200 Обеспечение предоставления приоритетных массовых социально значимых государственных (муниципальных) услуг, государственных и иных сервисов в цифров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редоставления приоритетных массовых социально значимых государственных (муниципальных) услуг, государственных и иных сервисов в цифровом виде, в том числе в сфере выборов, образования и здравоохранения, в соответствии с целевым состоян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300 Обеспечение информирования и популяризации цифровых государственных и муниципальных услуг, функций и серви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информирования о доступных электронных услугах и сервисах электронного правительства, а также о преимуществах использования механизмов получения государственных и муниципальных услуг в электронной форме, в том числе путем установления единых стандартов популяризации электронны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400 Обеспечение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возможности долгосрочного архивного хранения электронных документов с сохранением их юридической значимости для федеральных и региональных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500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внедрение в органах государственной власти типового автоматизированного рабочего места госслужащего на базе отечественного программ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600 Создание на базе Единой системы идентификации и аутентификации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го пространства доверия электронной подписи Цифровой платформы электронного прави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платформы идентификации, включая биометрическую идентификацию, облачную квалифицированную электронную подпись, цифровые профили гражданина и юридического лица, а также единое пространство доверия электронной подписи на базе единой системы идентификации и аутентифик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700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внедрение в деятельность органов государственной власти и органов местного самоуправления, а также подведомственных им организаций межведомственного юридически значимого электронного документооборота с применением электронной подписи, базирующегося на единых инфраструктурных, технологических и методологических решен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800 Создание Единого окна цифровой обратной связи, включая обращения, жалобы, с использованием технологии изучения общественного мнения и формирования механизмов обратной связ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Единого окна цифровой обратной связи, включая обращения, жалобы, в том числе по государственным услугам, функциям и сервис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900 Разработка, внедрение и сопровождение автоматизированной информационной системы проектной деятельности "Типовое облачное решение по автоматизации проектной деятельности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разработку, внедрение и сопровождение автоматизированной информационной системы проектной деятельности "Типовое облачное решение по автоматизации проектной деятельности органов государствен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000 Обеспечение цифрового характера нормотворческого процесса с использованием современных технологий обмена информаци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егмента базы нормативных правовых актов (федеральных, региональных и муниципальных) Российской Федерации, используемых в контрольно-надзорной деятельности, доступной в системе межведомственного электронного взаимодействия в режиме реального време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100 Создание платформы информационного межведомственного взаимодействия обмена данны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и функционирование платформы межведомственного взаимодействия и обмена данными, в том числе нормативной справочной информацией, на базе системы межведомственного электронного взаимодействия и единой системы нормативной справочн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200 Создание и развит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здание, развитие и функционирование Единой государственной платформы сбора данных промышленного интернета вещей и инструментов анализа объективных данных о наблюдаемых объектах на основе утвержденных ведомственных моделей данных в составе Платформы исполнения государственных функ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23300 Создание национальной системы управления данным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приведение в соответствие данных, используемых при межведомственном электронном взаимодействии, в государственных информационных системах, обеспечение единства форматов и атрибутов данных, автоматизацию процессов межведомственного взаимодействия при оказании государственных услуг и исполнения функций федеральными органами исполнительной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400 Обеспечение управления деятельностью сотрудников государственных органов с использованием платформы исполнения государственных функ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создания, развития и функционирования Платформы исполнения государственных функций, в том числе при осуществлении контрольной (надзорной) деятельности, включающей создание, развитие и функционирование единого реестра обязательных требований типового облачного решения по автоматизации контрольной (надзорной) деятельности, в целях обеспечения управления деятельностью сотрудников государственных орга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500 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 в том числе с использованием единого стандарта визуально-графического оформления и единых инструментов информационно-контентного напол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600 Обеспечение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функционирования и развития инфраструктуры электронного правительства, а также информационных систем, направленных на предоставление государственных услуг и исполнение государственных функций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700 Совершенствование механизмов обработки обращений, мониторинга и анализа результатов рассмотрения обращений граждан Российской Федерации, иностранных граждан, лиц без гражданства, объединений граждан, в том числе юридических лиц, направленных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совершенствование механизмов обработки обращений, мониторинга и анализа результатов рассмотрения обращений; на подключение к инфраструктуре единой системы по работе с обращениями граждан государственных органов, органов местного самоуправления, государственных и муниципальных учреждений, иных организаций, осуществляющих публично значимые фун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800 Проведение прикладных научных исслед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обеспечение законодательных, правовых и методических основ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3900 Разработка, экспертиза и подготовка к утверждению проектов сводов правил и других нормативных технических документов в сфере строи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создание нормативно-технической базы управления жизненным циклом объектов капитального строительства с использованием технологий информационного моделирования и внедрения платформы "Цифровое строитель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000 Создание и развитие информационных систем и компонентов информационно-телекоммуникацион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государственной программы Российской Федерации "Обеспечение доступным и комфортным жильем и коммунальными услугами граждан Российской Федерации" (05 3 D6 00000) на внедрение системы управления жизненным циклом объектов капитального строительства на основе технологий информационного моделирования ("Цифровое строительств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100 Обеспечение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и функционирования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200 Обеспечение координации реализации мероприятий в рамках цифровой трансформации на всех уровнях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координации реализации мероприятий в рамках цифровой трансформации на всех уровнях вла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300 Создание и обеспечение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бесперебойного функционирования инфраструктуры единой площадки для организации и проведения мероприятий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400 Утверждение и актуализация концепции и плана проведения бизнес-миссий для успешного продвижения отечественных цифровых технологий и программного обеспечения за рубеж</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утверждению и актуализации концепции и плана проведения бизнес-миссий для успешного продвижения отечественных цифровых технологий и программного обеспечения, в том числе на основе "сквозных" цифровых технологий, за рубеж;</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500 Обеспечение предоставления цифровых сервисов для участников избирательного проце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предоставления цифровых сервисов для участников избирательного проце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700 Внедрение цифровой технологии и платформенных решений в сфере социаль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внедрению цифровой технологии и платформенных решений в сфере социального обесп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800 Разработка и обеспечение функционирования информационной системы с целью обеспечения возможности получения гражданами и бизнесом комплексных государственных услуг в сфере сельского хозяйства, сгруппированных по основным жизненным ситуациям в сфере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разработке и обеспечению функционирования информационной системы с целью обеспечения возможности получения гражданами и бизнесом комплексных государственных услуг в сфере сельского хозяйства, сгруппированных по основным жизненным ситуациям в сфере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4900 Обеспечение доработки и эксплуатации Федерального реестра государственных и муниципальных услуг (функций), в том числе облачного решения для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доработки и эксплуатации Федерального реестра государственных и муниципальных услуг (функций), в том числе облачного решения для субъекто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85000 Обеспечение разработки, внедрения и эксплуатации облачной цифровой платформы обеспечения оказания государственных (муниципальных) услуг и сервисов, в том числе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работки, внедрения и эксплуатации облачной цифровой платформы обеспечения оказания государственных (муниципальных) услуг и сервисов, в том числе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100 Создание, внедрение, развитие и эксплуатация цифровой платформы автоматизированной информационной системы Ростехнадзо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внедрению, развитию и эксплуатации цифровой платформы автоматизированной информационной системы Ростехнадзо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200 Создание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системы контроля оборота огнестрельного оружия и управления охранными услугами на базе отечественных технологий для обработки больших массивов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300 Организация и обеспечение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рганизации и обеспечению функционирования сервисов на цифровой платформе для процесса осуществления внешнего государственного аудита (контро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400 Создание и обеспечение функционирования цифровой платформы "Образование в Российской Федерации для иностран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цифровой платформы "Образование в Российской Федерации для иностран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500 Создание единого информационного ресурса регистрационного и миграционного уче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созданию и обеспечению функционирования единого информационного ресурса регистрационного и миграционного уче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5600 Внедрение цифровых технологий и платформенных решений в сфере оказания государственных услуг Федеральной службой судебных пристав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автоматизированной информационной системы Федеральной службы судебных приставов в части ведения банка данных исполнительных документов на базе Государственной информационной системы о государственных и муниципальных платежах, их регистрация посредством системы межведомственного электронного взаимодействия судами и иными органами; автоматическому предоставлению сведений из банка данных работодателям и банкам, реализации сервиса "Единый портал государственных и муниципальных услуг (функций)" для осуществления операций с реестром исполнительных документов, а так же оптимизации формы государственной услуги Федеральной службы судебных приставов на Едином портале государственных и муниципальных услуг (функций) для пилотных регионов, обеспечению возможности подачи ходатайств и получения извещений посредством Единого портала государственных и муниципальных услуг (функций), посредством крупных взыска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6100 Обеспечение развития отечественной мобильной операцион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обеспечению развития отечественной мобильной операцион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86300 Доработка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доработке информационных систем Федеральной службы по надзору в сфере образования и науки и их подсистем в целях достижения целевого состояния суперсервиса "Поступление в вуз онлайн";</w:t>
      </w:r>
    </w:p>
    <w:p>
      <w:pPr>
        <w:pStyle w:val="Normal"/>
        <w:spacing w:lineRule="auto" w:line="240" w:before="0" w:after="40"/>
        <w:ind w:firstLine="709"/>
        <w:jc w:val="both"/>
        <w:rPr/>
      </w:pPr>
      <w:r>
        <w:rPr>
          <w:rFonts w:cs="Times New Roman" w:ascii="Times New Roman" w:hAnsi="Times New Roman"/>
          <w:sz w:val="28"/>
          <w:szCs w:val="28"/>
        </w:rPr>
        <w:t>2) 50080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60 Обеспечение информационно-аналитического и экспертно-аналитического сопровождения в сфере контрольной и 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системы государственного управления" государственной программы Российской Федерации "Экономическое развитие и инновационная экономика"                    (15 4 D6 00000) на предоставлению субсидий на обеспечение информационно-аналитического и экспертно-аналитического сопровождения в сфере контрольной и 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2 Осуществление автономной некоммерческой организацией "Аналитический центр при Правительстве Российской Федерации" функций проектного офиса по реализации национальной программы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осуществление автономной некоммерческой организацией "Аналитический центр при Правительстве Российской Федерации" функций проектного офиса по реализации национального проекта "Цифровая экономика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20 Обеспечение автономной некоммерческой организацией "Аналитический центр при Правительстве Российской Федерации" функций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обеспечение автономной некоммерческой организацией "Аналитический центр при Правительстве Российской Федерации" функций Центра компетенций по реализации задач федерального проекта "Цифровое государственное управ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650 Обеспечение автономной некоммерческой организацией "Аналитический центр при Правительстве Российской Федерации" осуществления экспертно-аналитического сопровождения цифровой трансформации государственного управления, в том числе на региональном уровн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на обеспечение автономной некоммерческой организации "Аналитический центр при Правительстве Российской Федерации" осуществления экспертно-аналитического сопровождения цифровой трансформации государственного управления, в том числе на региональном уровн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671 Создание национальной системы управления данным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ое государство" государственной программы Российской Федерации "Информационное общество" (23 4 D6 00000) по предоставлению субсидий на создание национальной системы управления данны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Style28"/>
        <w:spacing w:before="0" w:after="40"/>
        <w:rPr/>
      </w:pPr>
      <w:r>
        <w:rPr/>
        <w:t>Приложение 19</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rFonts w:eastAsia="Times New Roman"/>
        </w:rPr>
        <w:t xml:space="preserve"> </w:t>
      </w:r>
      <w:r>
        <w:rPr/>
        <w:t>"СОВРЕМЕННАЯ ШК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временная школа" (00 0 E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временная шк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Разработка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азработку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Обновление и мониторинг внедрения федеральных государственных образовательных стандартов общего образования и примерных основных общеобразовательных програм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обновление и мониторинг внедрения федеральных государственных образовательных стандартов общего образования и примерных основных общеобразовательных программ, в том числе требований к результатам освоения образовательной программы общего образования в части формирования базовых знаний, умений и навыков, формализации "гибких компетенций", и примерных основных общеобразовательных програм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300 Реализация программ начального, основного и среднего общего образования в сетевой форм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еализацию программ начального, основного и среднего общего образования в сетевой форм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400 Разработка методологии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азработку методологии (целевой модели) наставничества обучающихся для организаций, осуществляющих образовательную деятельность по общеобразовательным, дополнительным общеобразовательным и программам среднего профессионального образования, в том числе с применением лучших практик обмена опытом между обучающими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500 Разработка и внедрение методических рекомендаций по механизмам вовлечения общественно-деловых объединений и участия представителей работодателей в принятии решений по вопросам управления развитием образовательной орган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разработку и внедрение методических рекомендаций по механизмам вовлечения общественно-деловых объединений и участия представителей работодателей в принятии решений по вопросам управления развитием образовательной организации, в том числе в обновлении образовательных програм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600 Создание для учителей предметной области "Технология" системы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создание для учителей предметной области "Технология" системы повышения квалификации на базе детских технопарков "Кванториум", организаций, осуществляющих образовательную деятельность по образовательным программам среднего профессионального и высшего образования, предприятий реального сектора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700 Формирование методических рекомендаций по системе функционирования психологических служб в общеобразовательных организац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формирование методических рекомендаций по системе функционирования психологических служб в общеобразовательных организациях на основе апробации по созданию условий для психологического сопровождения обучающихся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800 Разработка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разработку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900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1 00000) на проведение оценки качества общего образования на основе практики международных исследований качества подготовки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000 Вовлечение обучающихся образовательных организаций в различные формы сопровождения и наставни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на вовлечение обучающихся образовательных организаций в различные формы сопровождения и наставни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100 Обеспечение возможности изучения предметной области "Технология" и других предметных областей на базе организаций, имеющих высокооснащенные ученико-мест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обеспечению возможности изучения предметной области "Технология" и других предметных областей на базе организаций, имеющих высокооснащенные ученико-места, в том числе детских технопарков "Кванториу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1690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а также обновление материально-технической базы для формирования у обучающихся современных технических и гуманитарных навы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870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обновлению материально-технической базы организациях, осуществляющих образовательную деятельность исключительно по адаптированным основным общеобразовательным программам, а также поддержке образования для детей с ограниченными возможностями здоровь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300 Создание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созданию новых мест в общеобразовательных организациях, расположенных в сельской местности и поселках городского тип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390 Модернизация инфраструктуры общего образования в отдельных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модернизации инфраструктуры общего образования в отдельных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900 Создание новых мест в общеобразовательных организациях в целях ликвидации третьей смены обучения и формирование условий для получения качественного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ликвидации третьей смены обучения путем создания новых мест в общеобразовательных организациях, а также  формированию условий для получения качественного общ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00 Создание новых мест в общеобразовательных организация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Комплексное развитие инфраструктуры и благоустройство Кавказских Минеральных Вод" государственной программы Российской Федерации "Развитие Северо-Кавказского федерального округа" (35 9 E1 00000)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на строительство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70 Обеспечение устойчивого развития сельски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1 00000) по предоставлению субсидий бюджетам субъектов Российской Федерации на реализацию мероприятий по  обеспечению устойчивого развития сельских территорий, путем строительства общеобразовательных учреждений, расположенных в сельской местности.</w:t>
      </w:r>
      <w:r>
        <w:br w:type="page"/>
      </w:r>
    </w:p>
    <w:p>
      <w:pPr>
        <w:pStyle w:val="Style28"/>
        <w:rPr/>
      </w:pPr>
      <w:r>
        <w:rPr/>
        <w:t>Приложение 20</w:t>
      </w:r>
    </w:p>
    <w:p>
      <w:pPr>
        <w:pStyle w:val="Style28"/>
        <w:rPr/>
      </w:pPr>
      <w:r>
        <w:rPr/>
        <w:t>к приказу Министерства финансов</w:t>
      </w:r>
    </w:p>
    <w:p>
      <w:pPr>
        <w:pStyle w:val="Style28"/>
        <w:rPr/>
      </w:pPr>
      <w:r>
        <w:rPr/>
        <w:t>Российской Федерации</w:t>
      </w:r>
    </w:p>
    <w:p>
      <w:pPr>
        <w:pStyle w:val="Style28"/>
        <w:rPr/>
      </w:pPr>
      <w:r>
        <w:rPr/>
        <w:t>от 29.11.2019 № 207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Style29"/>
        <w:rPr/>
      </w:pPr>
      <w:r>
        <w:rPr/>
        <w:t>"УСПЕХ КАЖДОГО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Успех каждого ребенка" (00 0 E2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Успех каждого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100 Проведение всероссийских и международных олимпиад школьников, в том числе Международной математической олимпиады в Санкт-Петербур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оведение всероссийских и международных олимпиад школьников, в том числе Международной математической олимпиады в Санкт-Петербурге, в целях обеспечения подготовки российских сборных кома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оведение открытых онлайн-уроков, реализуемых с учетом опыта цикла открытых уроков "Проектория", направленных на раннюю профориент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4300 Обеспечение условий для освоения дополнительных общеобразовательных программ детьми с ограниченными возможностями здоров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обеспечение условий для освоения дополнительных общеобразовательных программ детьми с ограниченными возможностями здоровья, в том числе с использованием дистанционных технологий;</w:t>
      </w:r>
    </w:p>
    <w:p>
      <w:pPr>
        <w:pStyle w:val="Normal"/>
        <w:spacing w:lineRule="auto" w:line="240" w:before="0" w:after="0"/>
        <w:ind w:firstLine="709"/>
        <w:jc w:val="both"/>
        <w:rPr/>
      </w:pPr>
      <w:r>
        <w:rPr>
          <w:rFonts w:cs="Times New Roman" w:ascii="Times New Roman" w:hAnsi="Times New Roman"/>
          <w:sz w:val="28"/>
          <w:szCs w:val="28"/>
        </w:rPr>
        <w:t>04400 Предоставление обучающимся 5 - 11 классов возможности освоения основных общеобразовательных программ по индивидуальному учебному плану с зачетом результатов освоения ими дополнительных общеобразовательных программ и программ профессиональ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на предоставление обучающимся 5 - 11 классов возможности освоения основных общеобразовательных программ по индивидуальному учебному плану, в том числе в сетевой форме, с зачетом результатов освоения ими дополнительных общеобразовательных программ и программ профессионального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50970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2 00000) по предоставлению субсидий бюджетам субъектов Российской Федерации на обновление материально-технической базы для занятий физической  культурой и спортом в общеобразовательных организациях, расположенных в сельской местности и малых гор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730 Создание детских технопарков "Кванториум"</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детских технопарков "Кванториу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750 Создание ключевых центров развития детей</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создание ключевых центров дополнительного образования детей,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890 Создание центров выявления и поддержки одаренных детей</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региональных  центров выявления,  поддержки и развития способностей  и талантов  у детей и молодежи, с учетом опыта Образовательного Фонда "Талант и успе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470 Создание мобильных технопарков "Кванториум"</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мобильных технопарков "Кванториум" для детей, проживающих в сельской местности и малых горо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910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реализацию мероприятий по созданию новых мест в образовательных организациях различных типов для реализации дополнительных общеразвивающих программ всех направл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370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 в целях внедрения целевой модели развития региональных систем дополнительного образова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447 Реализация проекта "Билет в буду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Союзу "Агентство развития профессиональных сообществ и рабочих кадров "Молодые профессионалы" на реализацию мероприятий по подготовке рекомендаций по  построению индивидуального учебного плана в соответствии с выбранными профессиональными компетенциями (профессиональными областями деятельности) в соответствии с правилами предоставления субсидий, утвержденными постановлением  Правительства  Российской   Федерации                                          от 27 марта 2018 года № 332 (Собрание законодательства Российской Федерации, 2018, № 14, ст. 1981; 2019, № 39, ст. 54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352 Реализация пилотных проектов по обновлению содержания и технологий дополнительного образования по приоритетным направлениям</w:t>
      </w:r>
    </w:p>
    <w:p>
      <w:pPr>
        <w:pStyle w:val="Normal"/>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2 00000) по предоставлению субсидий юридическим лицам на реализацию пилотных проектов по обновлению содержания и технологий дополнительного образования по приоритетным направлениям, в том числе проектов по организации летних школ, организованных российскими образовательными организациями, в соответствии с правилами предоставления субсидий, утвержденными постановлением Правительства Российской Федерации </w:t>
        <w:br/>
        <w:t>от 26 декабря 2017 года № 1642 (Собрание законодательства Российской Федерации, 2018, № 1, ст. 375; 2019, № 34, ст. 4880).</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pPr>
      <w:r>
        <w:rPr/>
        <w:t>Приложение 21</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ПОДДЕРЖКА СЕМЕЙ, ИМЕ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оддержка семей, имеющих детей" (00 0 E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Поддержка семей, име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Создание федерального портала информационно-просветительской поддержки роди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3 00000) на создание федерального портала информационно-просветительской поддержки родителей;</w:t>
      </w:r>
    </w:p>
    <w:p>
      <w:pPr>
        <w:pStyle w:val="Normal"/>
        <w:spacing w:lineRule="auto" w:line="240" w:before="0" w:after="40"/>
        <w:ind w:firstLine="709"/>
        <w:jc w:val="both"/>
        <w:rPr/>
      </w:pPr>
      <w:r>
        <w:rPr>
          <w:rFonts w:cs="Times New Roman" w:ascii="Times New Roman" w:hAnsi="Times New Roman"/>
          <w:sz w:val="28"/>
          <w:szCs w:val="28"/>
        </w:rPr>
        <w:t>08200 Разработка и внедрение методических рекомендаций по обеспечению информационно-просветительской поддержки родителей с детьми дошколь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3 00000) на разработку и внедрение методических рекомендаций по обеспечению информационно-просветительской поддержки родителей, включающие создание, в том числе в дошкольных образовательных и общеобразовательных организациях консультационных центров, обеспечивающих получение родителями детей дошкольного возраста методической, психолого-педагогической, в том числе диагностической и консультативной, помощи на безвозмездной основе;</w:t>
      </w:r>
    </w:p>
    <w:p>
      <w:pPr>
        <w:pStyle w:val="Normal"/>
        <w:spacing w:lineRule="auto" w:line="240" w:before="0" w:after="40"/>
        <w:ind w:firstLine="709"/>
        <w:jc w:val="both"/>
        <w:rPr/>
      </w:pPr>
      <w:r>
        <w:rPr>
          <w:rFonts w:cs="Times New Roman" w:ascii="Times New Roman" w:hAnsi="Times New Roman"/>
          <w:sz w:val="28"/>
          <w:szCs w:val="28"/>
        </w:rPr>
        <w:t>2) 62292 Государственная поддержка некоммерческих организаций в целях оказания психолого-педагогической, методической и консультативной помощи гражданам, имеющим детей</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3 00000) по предоставлению субсидий на оказание услуг психолого-педагогической, методологической и консультационной помощи родителям (законным представителям) детей, а также гражданам желающим  принять на воспитание в свои семьи детей,  оставшихся без попечения родителей в соответствии с правилами предоставления субсидий, утвержденными постановлением Правительства Российской Федерации </w:t>
        <w:br/>
        <w:t>от 26 декабря 2017 года № 1642.</w:t>
      </w:r>
      <w:r>
        <w:br w:type="page"/>
      </w:r>
    </w:p>
    <w:p>
      <w:pPr>
        <w:pStyle w:val="Style28"/>
        <w:spacing w:before="0" w:after="40"/>
        <w:rPr/>
      </w:pPr>
      <w:r>
        <w:rPr/>
        <w:t>Приложение 22</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ЦИФРОВАЯ ОБРАЗОВАТЕЛЬ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Цифровая образовательная среда" (00 0 E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Цифровая образователь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Разработка и реализация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разработку и реализацию программ профессиональной переподготовки руководителей образовательных организаций и органов исполнительной власти субъектов Российской Федерации, осуществляющих государственное управление в сфере образования, по внедрению и функционированию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200 Создание и функционирование Центра цифровой трансформации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создание и функционирование Центра цифровой трансформации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300 Разработка и утверждение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разработку и утверждение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400 Разработка и внедрение федеральной информационно-сервисной платформы цифровой образовательной среды, набора типовых информационных решений в целях реализации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на разработку и внедрение федеральной информационно-сервисной платформы цифровой образовательной среды, набора типовых информационных решений в целях реализации в образовательных организациях целевой модели цифровой образовательн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500  Обеспечение информационного сопровождения национального проекта "Образова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управления системой образования" государственной программы Российской Федерации "Развитие образования" (02 5 E4 00000) на обеспечение информационного сопровожден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2) 51750 Создание ключевых центров развития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4 00000) по предоставлению субсидий бюджетам субъектов Российской Федерации на создание ключевых центров дополнительного образования детей, реализующих дополнительные общеобразовательные программы, в организациях, осуществляющих образовательную деятельность по образовательным программам высшего образования, в том числе участвующих в создании научных и научно-образовательных центров мирового уровня или обеспечивающих деятельность центров компетенций Национальной технологиче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100 Внедрение целевой модели цифровой образовательной среды в общеобразовательных организациях и профессиональных образовательных организациях</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4 00000) по предоставлению субсидий бюджетам субъектов Российской Федерации на реализацию мероприятий по внедрению целевой модели цифровой образовательной среды, позволяющей создать условия для развития цифровизации образовательного процесса в соответствии с основными задачами, условиями и особенностями функционирования цифровой образовательной среды для разных уровней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190 Создание центров цифрового образования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4 00000) по предоставлению субсидий бюджетам субъектов Российской Федерации на создание центров цифрового образования детей "IT-куб".</w:t>
      </w:r>
    </w:p>
    <w:p>
      <w:pPr>
        <w:pStyle w:val="Normal"/>
        <w:spacing w:lineRule="auto" w:line="240" w:before="0" w:after="40"/>
        <w:ind w:firstLine="709"/>
        <w:jc w:val="both"/>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before="0" w:after="40"/>
        <w:rPr/>
      </w:pPr>
      <w:r>
        <w:rPr/>
        <w:t>Приложение 23</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УЧИТЕЛЬ БУДУЩЕ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Учитель будущего" (00 0 E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Учитель будуще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Внедрение системы аттестации руководителей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на внедрение системы аттестации руководителей обще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Обеспечение непрерывного и планомерного повышения квалификации 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на обеспечение непрерывного и планомерного повышения квалификации педагогических работников, в том числе на основе использования современных цифровых технологий, формирования и участия в профессиональных ассоциациях, программах обмена опытом и лучшими практиками, привлечения работодателей к дополнительному профессиональному образованию педагогических работников, в том числе в форме стажиров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5 00000) на разработку обучающих и информационно-консультационных программ (семинаров, вебинаров, тренингов) и осуществление мероприятий по обучению вожат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1620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по предоставлению субсидий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p>
      <w:pPr>
        <w:pStyle w:val="Normal"/>
        <w:spacing w:lineRule="auto" w:line="240" w:before="0" w:after="40"/>
        <w:ind w:firstLine="709"/>
        <w:jc w:val="both"/>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400 Реализация мероприятий по повышению квалификации педагогических работников системы общего, дополнительного и профессиона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E5 00000) по предоставлению субсидий на реализацию мероприятий по повышению квалификации педагогических работников системы общего, дополнительного и профессионального образования.</w:t>
      </w:r>
      <w:r>
        <w:br w:type="page"/>
      </w:r>
    </w:p>
    <w:p>
      <w:pPr>
        <w:pStyle w:val="Style28"/>
        <w:rPr/>
      </w:pPr>
      <w:r>
        <w:rPr/>
        <w:t>Приложение 24</w:t>
      </w:r>
    </w:p>
    <w:p>
      <w:pPr>
        <w:pStyle w:val="Style28"/>
        <w:rPr/>
      </w:pPr>
      <w:r>
        <w:rPr/>
        <w:t>к приказу Министерства финансов</w:t>
      </w:r>
    </w:p>
    <w:p>
      <w:pPr>
        <w:pStyle w:val="Style28"/>
        <w:rPr/>
      </w:pPr>
      <w:r>
        <w:rPr/>
        <w:t>Российской Федерации</w:t>
      </w:r>
    </w:p>
    <w:p>
      <w:pPr>
        <w:pStyle w:val="Style28"/>
        <w:rPr/>
      </w:pPr>
      <w:r>
        <w:rPr/>
        <w:t>от 29.11.2019 № 207н</w:t>
      </w:r>
    </w:p>
    <w:p>
      <w:pPr>
        <w:pStyle w:val="Style29"/>
        <w:rPr>
          <w:sz w:val="24"/>
        </w:rPr>
      </w:pPr>
      <w:r>
        <w:rPr>
          <w:sz w:val="24"/>
        </w:rPr>
      </w:r>
    </w:p>
    <w:p>
      <w:pPr>
        <w:pStyle w:val="Style29"/>
        <w:rPr/>
      </w:pPr>
      <w:r>
        <w:rPr/>
        <w:t>КОДЫ НАПРАВЛЕНИЙ РАСХОДОВ ЦЕЛЕВЫХ СТАТЕЙ</w:t>
      </w:r>
    </w:p>
    <w:p>
      <w:pPr>
        <w:pStyle w:val="Style29"/>
        <w:rPr/>
      </w:pPr>
      <w:r>
        <w:rPr/>
        <w:t xml:space="preserve">РАСХОДОВ ФЕДЕРАЛЬНОГО БЮДЖЕТА </w:t>
      </w:r>
    </w:p>
    <w:p>
      <w:pPr>
        <w:pStyle w:val="Style29"/>
        <w:rPr/>
      </w:pPr>
      <w:r>
        <w:rPr/>
        <w:t>НА ДОСТИЖЕНИЕ РЕЗУЛЬТАТОВ ФЕДЕРАЛЬНОГО ПРОЕКТА</w:t>
      </w:r>
    </w:p>
    <w:p>
      <w:pPr>
        <w:pStyle w:val="Style29"/>
        <w:rPr/>
      </w:pPr>
      <w:r>
        <w:rPr/>
        <w:t xml:space="preserve">"МОЛОДЫЕ ПРОФЕССИОНАЛЫ </w:t>
      </w:r>
    </w:p>
    <w:p>
      <w:pPr>
        <w:pStyle w:val="Style29"/>
        <w:rPr/>
      </w:pPr>
      <w:r>
        <w:rPr/>
        <w:t>(ПОВЫШЕНИЕ КОНКУРЕНТОСПОСОБНОСТИ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Молодые профессионалы (Повышение конкурентоспособности профессионального образования)" (00 0 E6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Молодые профессионалы (Повышение конкурентоспособности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00 Обновление перечня профессий рабочих, должностей служащих, по которым осуществляется профессиональное обучение и среднее профессиональное образование, а также обновление федеральных государственных стандартов среднего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и подпрограммы "Развитие институтов рынка труда" государственной программы Российской Федерации "Содействие занятости населения"               (07 3 </w:t>
      </w:r>
      <w:r>
        <w:rPr>
          <w:rFonts w:cs="Times New Roman" w:ascii="Times New Roman" w:hAnsi="Times New Roman"/>
          <w:sz w:val="28"/>
          <w:szCs w:val="28"/>
          <w:lang w:val="en-US"/>
        </w:rPr>
        <w:t>E</w:t>
      </w:r>
      <w:r>
        <w:rPr>
          <w:rFonts w:cs="Times New Roman" w:ascii="Times New Roman" w:hAnsi="Times New Roman"/>
          <w:sz w:val="28"/>
          <w:szCs w:val="28"/>
        </w:rPr>
        <w:t>6 00000) на обновление перечня профессий рабочих, должностей служащих, по которым осуществляется профессиональное обучение и среднее профессиональное образование на основе актуализации Справочника профессий, а также обновление федеральных государственных стандартов среднего профессион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0 Научно-методологическое обеспечение проекта государственной поддержки российских университетов в целях повышения их конкурентоспособ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научно-методологическое обеспечение проекта государственной поддержки российских университетов в целях повышения их конкурентоспособ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Разработка целевых моделей высшего образования для достижения его глобальной конкурентоспособ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азработку целевых моделей высшего образования для достижения его глобальной конкурентоспособности;</w:t>
      </w:r>
    </w:p>
    <w:p>
      <w:pPr>
        <w:pStyle w:val="Normal"/>
        <w:spacing w:lineRule="auto" w:line="240" w:before="0" w:after="40"/>
        <w:ind w:firstLine="709"/>
        <w:jc w:val="both"/>
        <w:rPr/>
      </w:pPr>
      <w:r>
        <w:rPr>
          <w:rFonts w:cs="Times New Roman" w:ascii="Times New Roman" w:hAnsi="Times New Roman"/>
          <w:sz w:val="28"/>
          <w:szCs w:val="28"/>
        </w:rPr>
        <w:t>20400 Мониторинг апробации и внедрения разработок, направленных на повышение глобальной конкурентоспособности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мониторинг апробации и внедрения разработок по основным мероприятиям федерального проекта, направленного на повышение глобальной конкурентоспособности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600 Повышение конкурентоспособности ведущих университетов Российской Федерации среди ведущих мировых научно-образовате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осуществление государственной поддержки ведущих университетов Российской Федерации в целях повышения их конкурентоспособности среди ведущих мировых научно-образовате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700 Поддержка программ развития опорных универс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поддержку программ развития опорных универс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000 Реализация программ развития ведущих образовательных организаций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осуществление государственной поддержки программ развития ведущих образовательных организаций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100 Повышение квалификации преподавателей и специалистов в области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создание системы повышения квалификации преподавателей и специалистов в области онлайн-обучения, информационное продвижение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200 Формирование и развитие систем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создание программного обеспечения, технологической инфраструктуры, государственных сервисов, интеграционных решений для развития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300 Формирование системы дополнительного профессионального образования повышения квалификации преподавателей и специалистов в области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формирование системы дополнительного профессионального образования повышения квалификации преподавателей и специалистов в области онлайн-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400 Реализация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на реализацию мероприятий по проведению национального чемпионата "Абилимпикс" и подготовке национальной сборной для участия в международных и национальных чемпионатах профессионального мастерства для людей с инвалидн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500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на обновление инфраструктуры Всероссийского учебно-тренировочного центра профессионального мастерства и популяризации рабочих профессий на базе Всероссийского детского центра "С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600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внедрение системы мониторинга трудоустройства выпускников организаций, осуществляющих образовательную деятельность по образовательным программам высшего образования, учитывающая удовлетворенность работодателей качеством подготовки выпускников в разрезе указанных организаций и реализуемых ими образовательных программ, а также соответствие направлений подготовки региональным рынкам труда и отраслевой структуре экономики, с учетом сектора само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700 Реализация общесистемных механизмов повышения глобальной конкурентоспособности российского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еализацию общесистемных механизмов повышения глобальной конкурентоспособности российского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800 Разработка и внедрение механизма присвоения и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разработку и внедрение механизма присвоения и регулярного подтверждения категории "национальный исследовательский университет" образовательным организация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900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на формирование перечня образовательных организаций высшего образования, обеспечивающих подготовку кадров для базовых отраслей экономики и социальной сферы, в том числе в целях предоставления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000 Реализация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вышение глобальной конкурентоспособности российских университетов и их вхождение в ТОП-100 глобальных институциональных, предметных и отраслев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100 Реализация мероприятий, направленных на повышение глобальной конкурентоспособности российских университетов и их вхождение в ТОП-500 глобальн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вышение глобальной конкурентоспособности российских университетов и их вхождение в ТОП-500 глобальных рейтингов, а также поддержку университетов с особым правовым статус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200 Обеспечение свободного доступа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обеспечению свободного доступа (бесплатного для пользователей) по принципу "одного окна" для всех категорий граждан, обучающихся по образовательным программам высшего образования и дополнительным профессиональным программам, к онлайн-курсам, реализуемым различными организациями, осуществляющими образовательную деятельность, и образовательными платформами;</w:t>
      </w:r>
    </w:p>
    <w:p>
      <w:pPr>
        <w:pStyle w:val="Normal"/>
        <w:spacing w:lineRule="auto" w:line="240" w:before="0" w:after="40"/>
        <w:ind w:firstLine="709"/>
        <w:jc w:val="both"/>
        <w:rPr/>
      </w:pPr>
      <w:r>
        <w:rPr>
          <w:rFonts w:cs="Times New Roman" w:ascii="Times New Roman" w:hAnsi="Times New Roman"/>
          <w:sz w:val="28"/>
          <w:szCs w:val="28"/>
        </w:rPr>
        <w:t>22300 Реализация мероприятий по созданию условий для освоения обучающимися отдельных курсов, дисциплин (моду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по созданию условий для освоения обучающимися отдельных курсов, дисциплин (модулей), в том числе в формате онлайн-курсов, с использованием ресурсов иных организаций, осуществляющих образовательную деятельность, в том числе университетов, обеспечивающих соответствие качества подготовки обучающихся мировому уровн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400 Реализация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поддержку образовательных организаций высшего образования, обеспечивающих подготовку кадров для базовых отраслей экономики и социальной сфе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500 Реализация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реализации мероприятий, направленных на грантовую поддержку научно-педагогических работников из университетов, входящих в топ-200 предметных глобальных рейтинг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600 Создание программного обеспечения для формирования индивидуальных портфолио обучающихся на платформе "Современная цифровая образовательн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созданию программного обеспечения для формирования индивидуальных портфолио обучающихся на платформе "Современная цифровая образовательная среда", в том числе за счет использования набора сервисных и интеграционных 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2700 Обеспечение информационного сопровождения национального проекта "Образова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6 00000) по обеспечение информационного сопровожден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2) 51770 Разработка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600 Подготовка и проведение европейского чемпионата по профессиональному мастерству по стандартам "Ворлдскиллс" в г. Санкт-Петербурге в 2022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иных межбюджетных трансфертов бюджетам субъектов Российской Федерации, а также субсидий юридическим лицам на подготовку и проведение европейского чемпионата по профессиональному мастерству по стандартам "Ворлдскиллс" в г. Санкт-Петербурге в 2022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630 Подготовка мирового чемпионата по профессиональному мастерству по стандартам "Ворлдскиллс" в г. Казани в 2019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иных межбюджетных трансфертов бюджетам субъектов Российской Федерации на реализацию основных мероприятий по подготовке мирового чемпионата по профессиональному мастерству по стандартам "Ворлдскиллс" в г. Казани в 2019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24 Государственная поддержка профессиональных образовательных организаций в целях обеспечения соответствия их материально-технической базы современным требован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профессиональным образовательным организациям, а также образовательным организациям, реализующим образовательные программы среднего профессионального образования в целях обеспечения соответствия их материально-технической базы современным требован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34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обеспечение проведения аттестации обучающихся по программам среднего профессионального образования с использованием механизма демонстрационного экзамена;</w:t>
      </w:r>
    </w:p>
    <w:p>
      <w:pPr>
        <w:pStyle w:val="Normal"/>
        <w:spacing w:lineRule="auto" w:line="240" w:before="0" w:after="40"/>
        <w:ind w:firstLine="709"/>
        <w:jc w:val="both"/>
        <w:rPr/>
      </w:pPr>
      <w:r>
        <w:rPr>
          <w:rFonts w:cs="Times New Roman" w:ascii="Times New Roman" w:hAnsi="Times New Roman"/>
          <w:sz w:val="28"/>
          <w:szCs w:val="28"/>
        </w:rPr>
        <w:t xml:space="preserve">61635 Внедрение программ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w:t>
        <w:br/>
        <w:t>не более 6 меся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внедрение программ профессионального обучения по наиболее востребованным и перспективным профессиям на уровне, соответствующем стандартам Ворлдскиллс, с учетом продолжительности программ не более 6 месяц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36 Повышение квалификации преподавателей (мастеров производственного обучения) по программам, основанным на опыте Союза Ворлдскиллс Росс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повышение квалификации преподавателей (мастеров производственного обучения) по программам, основанным на опыте Союза Ворлдскиллс Россия, сертификация преподавателей в качестве экспертов Ворлдскиллс;</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1650 Подготовка и проведение европейского чемпионата по профессиональному мастерству по стандартам "Ворлдскиллс" </w:t>
        <w:br/>
        <w:t>в г. Санкт-Петербург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подготовку и проведение европейского чемпионата по профессиональному мастерству по стандартам "Ворлдскиллс" в г. Санкт-Петербур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60 Организация и проведение X Международного чемпионата "Абилимпикс" 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организацию и проведение X Международного чемпионата "Абилимпикс"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121 Подготовка, проведение и участие в чемпионатах по профессиональному мастерству, проводимых международной организацией "WorldSkills International"</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реднего профессионального и дополнительного профессионального образования" государственной программы Российской Федерации "Развитие образования" (02 1 E6 00000) по предоставлению субсидий на мероприятия, связанные с подготовкой, проведением и участием российской сборной  в  чемпионатах по профессиональному мастерству, проводимых международной организацией "WorldSkills International".</w:t>
      </w:r>
      <w:r>
        <w:br w:type="page"/>
      </w:r>
    </w:p>
    <w:p>
      <w:pPr>
        <w:pStyle w:val="Style28"/>
        <w:spacing w:before="0" w:after="40"/>
        <w:rPr/>
      </w:pPr>
      <w:r>
        <w:rPr/>
        <w:t>Приложение 25</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 xml:space="preserve">КОДЫ НАПРАВЛЕНИЙ РАСХОДОВ ЦЕЛЕВЫХ СТАТЕЙ </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rFonts w:eastAsia="Times New Roman"/>
        </w:rPr>
        <w:t xml:space="preserve"> </w:t>
      </w:r>
      <w:r>
        <w:rPr/>
        <w:t>"НОВЫЕ ВОЗМОЖНОСТИ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Новые возможности для каждого" (00 0 E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Новые возможности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100 Развитие непрерывного профессионального образов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представлению грантов  на реализацию мероприятий по созданию системы грантовой поддержки образовательных организаций высшего образования с целью развития непрерывного профессионального образов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0 Осуществление подготовки научно-педагогических работников и работников организаций-работодателей к реализации современных программ непрерыв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осуществлению подготовки научно-педагогических работников и работников организаций-работодателей к реализации современных программ непрерывного образования (обучение по программам повышения квалификации);</w:t>
      </w:r>
    </w:p>
    <w:p>
      <w:pPr>
        <w:pStyle w:val="Normal"/>
        <w:spacing w:lineRule="auto" w:line="240" w:before="0" w:after="40"/>
        <w:ind w:firstLine="709"/>
        <w:jc w:val="both"/>
        <w:rPr/>
      </w:pPr>
      <w:r>
        <w:rPr>
          <w:rFonts w:cs="Times New Roman" w:ascii="Times New Roman" w:hAnsi="Times New Roman"/>
          <w:sz w:val="28"/>
          <w:szCs w:val="28"/>
        </w:rPr>
        <w:t xml:space="preserve">24300 Обеспечение обучения по программам непрерывного образования в образовательных организациях высшего образования, реализующих дополнительные образовательные программы и программы профессионального обуче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обеспечению обучения по программам непрерывного образования в образовательных организациях высшего образования, реализующих дополнительные образовательные программы и программы профессионального 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400 Создание интеграционной платформы непрерывного образования (профессиональное обучение и дополнительное образование) и набора сервисов, обеспечивающих навигацию и поддержку граждан при выборе образовательных программ и организаций, осуществляющих образовательную деятель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созданию интеграционной платформы непрерывного образования (профессиональное обучение и дополнительное образование) и набора сервисов, обеспечивающих навигацию и поддержку граждан при выборе образовательных программ и организаций, осуществляющих образовательную деятель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500 Создание системы грантовой поддержки образовательных организаций высшего образования с целью формирования и внедрения современных программ непрерыв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созданию системы грантовой поддержки образовательных организаций высшего образования с целью формирования и внедрения современных программ непрерывного образования (дополнительных образовательных программ и программ профессионального обучения), обеспечивающих личностный рост, расширение и обновление профессиональных знаний граждан и приобретения ими новых профессиональных навыков в соответствии с быстро меняющимися технологиями и услов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600 Формирование механизмов реализации программ непрерывного образования в образовательных организациях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формированию механизмов реализации программ непрерывного образования в образовательных организациях высшего образования (дополнительных образовательных программ и программ профессионального обучения);</w:t>
      </w:r>
    </w:p>
    <w:p>
      <w:pPr>
        <w:pStyle w:val="Normal"/>
        <w:spacing w:lineRule="auto" w:line="240" w:before="0" w:after="40"/>
        <w:ind w:firstLine="709"/>
        <w:jc w:val="both"/>
        <w:rPr/>
      </w:pPr>
      <w:r>
        <w:rPr>
          <w:rFonts w:cs="Times New Roman" w:ascii="Times New Roman" w:hAnsi="Times New Roman"/>
          <w:sz w:val="28"/>
          <w:szCs w:val="28"/>
        </w:rPr>
        <w:t>24700 Обеспечение информационного сопровождения реализации федерального проекта "Новые возможности для каждого"</w:t>
      </w:r>
    </w:p>
    <w:p>
      <w:pPr>
        <w:pStyle w:val="Normal"/>
        <w:spacing w:lineRule="auto" w:line="240" w:before="0" w:after="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7 00000) по обеспечению информационного сопровождения реализации федерального проекта "Новые возможности для каждого".</w:t>
      </w:r>
      <w:r>
        <w:br w:type="page"/>
      </w:r>
    </w:p>
    <w:p>
      <w:pPr>
        <w:pStyle w:val="Style28"/>
        <w:spacing w:before="0" w:after="40"/>
        <w:rPr/>
      </w:pPr>
      <w:r>
        <w:rPr/>
        <w:t>Приложение 26</w:t>
      </w:r>
    </w:p>
    <w:p>
      <w:pPr>
        <w:pStyle w:val="Style28"/>
        <w:spacing w:before="0" w:after="40"/>
        <w:rPr/>
      </w:pPr>
      <w:r>
        <w:rPr/>
        <w:t>к приказу Министерства финансов</w:t>
      </w:r>
    </w:p>
    <w:p>
      <w:pPr>
        <w:pStyle w:val="Style28"/>
        <w:spacing w:before="0" w:after="40"/>
        <w:rPr/>
      </w:pPr>
      <w:r>
        <w:rPr/>
        <w:t>Российской Федерации</w:t>
      </w:r>
    </w:p>
    <w:p>
      <w:pPr>
        <w:pStyle w:val="Style28"/>
        <w:spacing w:before="0" w:after="40"/>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rFonts w:eastAsia="Times New Roman"/>
        </w:rPr>
        <w:t xml:space="preserve"> </w:t>
      </w:r>
      <w:r>
        <w:rPr/>
        <w:t>РАСХОДОВ ФЕДЕРАЛЬНОГО БЮДЖЕТА НА ДОСТИЖЕНИЕ РЕЗУЛЬТАТОВ ФЕДЕРАЛЬНОГО ПРОЕКТА</w:t>
      </w:r>
    </w:p>
    <w:p>
      <w:pPr>
        <w:pStyle w:val="Style29"/>
        <w:spacing w:before="0" w:after="40"/>
        <w:contextualSpacing/>
        <w:rPr/>
      </w:pPr>
      <w:r>
        <w:rPr/>
        <w:t>"СОЦИАЛЬНАЯ АКТИВ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циальная активность" (00 0 E8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ая актив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100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конкурсов, направленных на развитие добровольчества в школах, повышение уровня мотивации школьников и педагогов к участию в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200 Проведение информационной и рекламной кампании в целях популяризации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информационной и рекламной кампании в целях популяризации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300 Реализация молодежных проектов и мероприятий по различным направлениям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молодежных проектов и мероприятий по различным направлениям добровольчества (волонтер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400 Реализация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комплекса проектов и мероприятий, направленных на формирование и развитие способностей, личностных компетенций для самореализации и профессионального развития студенческой молодеж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500 Разработка образовательных программ и осуществление мероприятий по обучению организаторов добровольческой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разработке образовательных программ и осуществлению мероприятий по обучению организаторов добровольческой (волонтерской) деятельности по работе в сфере добровольчества и технологий работы с волонтерами на базе центров поддержки добровольчества (волонтерства), некоммерческих организаций, образовательных организаций и иных учреждений, осуществляющих деятельность в сфере добровольчества;</w:t>
      </w:r>
    </w:p>
    <w:p>
      <w:pPr>
        <w:pStyle w:val="Normal"/>
        <w:spacing w:lineRule="auto" w:line="240" w:before="0" w:after="40"/>
        <w:ind w:firstLine="709"/>
        <w:jc w:val="both"/>
        <w:rPr/>
      </w:pPr>
      <w:r>
        <w:rPr>
          <w:rFonts w:cs="Times New Roman" w:ascii="Times New Roman" w:hAnsi="Times New Roman"/>
          <w:sz w:val="28"/>
          <w:szCs w:val="28"/>
        </w:rPr>
        <w:t>2) 54110 Создание сети ресурсных центров по поддержке доброволь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бюджетам субъектов Российской Федерации на создание сети ресурсных центров (сообществ, объединений) по поддержке добровольчества (волонтерства) на базе образовательных организаций, некоммерческих организаций, государственных и муниципальных учрежд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120 Проведение Всероссийского конкурса лучших региональных практик поддержки волонтерства "Регион добрых де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270 Создание и эксплуатация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и бюджету Ставропольского края на создание и эксплуатацию образовательного центра "Машук" на 300 человек единовременного пребывания в Ставропольском крае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0 Государственная поддержка некоммерческих организаций в целях реализации задач государственной молодежной поли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едоставление субсидий отдельным некоммерческим организациям, не являющимся государственными (муниципальными) учреждениями, в сфере молодежной полит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3 Реализация мероприятий, направленных на развитие добровольчества, с использованием единой информационной системы в сфере развития доброволь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на реализацию мероприятий, направленных на эффективное развитие волонтерских (добровольческих) инициатив в сфере образования, физической культуры, здравоохранения, спорта, культуры, гражданско-патриотического воспитания, охраны окружающей среды, социальной защиты населения и информационных технологий, в том числе на формирование единой площадки по взаимодействию институтов добровольческой (волонтерской) деятельности, создание унифицированной системы учета добровольческой (волонтер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6 Проведение образовательных мероприятий на базе подмосковного образовательного молодежного цен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образовательных мероприятий на базе подмосковного образовательного молодежного цен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7 Реализация образовательных программ в рамках Форума молодых деятелей культуры и искусства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реализацию образовательных программ в рамках Форума молодых деятелей культуры и искусства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8 Проведение фестиваля "Таврида - ArtRussi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проведение фестиваля "Таврида - ArtRussi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9 Создание и внедрение системы социальной поддержки граждан, систематически участвующих в добровольческих (волонтерских) проек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по предоставлению субсидий на создание и внедрение системы социальной поддержки граждан, систематически участвующих в добровольческих (волонтерских) проектах, в том числе на обеспечение персонализированного учета волонтеров, организаций, развивающих волонтерскую деятельность, повышение уровня мобильности в целях участия в волонтерских мероприятиях и обучающих стажировках, проводимых в субъектах Российской Федерации, учреждение наград и званий, стипендиальную поддержку (для обучающихся), нематериальную поддержку граждан, участвующих в добровольче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70 Создание и эксплуатация образовательного центра для молодых деятелей культуры и искусства "Арт-резиденция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создание и эксплуатацию образовательного центра для молодых деятелей культуры и искусства "Арт-резиденция "Таври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71 Создание и эксплуатация подмосковного образовательного молодежного цент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8 00000) на создание и эксплуатацию подмосковного образовательного молодежного центра.</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spacing w:before="0" w:after="40"/>
        <w:rPr/>
      </w:pPr>
      <w:r>
        <w:rPr/>
        <w:t>Приложение 27</w:t>
      </w:r>
    </w:p>
    <w:p>
      <w:pPr>
        <w:pStyle w:val="Normal"/>
        <w:spacing w:lineRule="auto" w:line="240" w:before="0" w:after="40"/>
        <w:ind w:left="4820" w:hanging="0"/>
        <w:jc w:val="center"/>
        <w:rPr>
          <w:rFonts w:ascii="Times New Roman" w:hAnsi="Times New Roman" w:cs="Times New Roman"/>
          <w:sz w:val="28"/>
          <w:szCs w:val="28"/>
        </w:rPr>
      </w:pPr>
      <w:r>
        <w:rPr>
          <w:rFonts w:cs="Times New Roman" w:ascii="Times New Roman" w:hAnsi="Times New Roman"/>
          <w:sz w:val="28"/>
          <w:szCs w:val="28"/>
        </w:rPr>
        <w:t>к приказу Министерства финансов</w:t>
      </w:r>
    </w:p>
    <w:p>
      <w:pPr>
        <w:pStyle w:val="Normal"/>
        <w:spacing w:lineRule="auto" w:line="240" w:before="0" w:after="40"/>
        <w:ind w:left="4820"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spacing w:lineRule="auto" w:line="240" w:before="0" w:after="40"/>
        <w:ind w:left="4820" w:hanging="0"/>
        <w:jc w:val="center"/>
        <w:rPr>
          <w:rFonts w:ascii="Times New Roman" w:hAnsi="Times New Roman" w:cs="Times New Roman"/>
          <w:sz w:val="28"/>
          <w:szCs w:val="28"/>
        </w:rPr>
      </w:pPr>
      <w:r>
        <w:rPr>
          <w:rFonts w:cs="Times New Roman" w:ascii="Times New Roman" w:hAnsi="Times New Roman"/>
          <w:sz w:val="28"/>
          <w:szCs w:val="28"/>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ЭКСПОРТ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Экспорт образования" (00 0 E9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Экспорт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100 Привлечение иностранных граждан для обучения в организациях, осуществляющих образовательную деятель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едоставлению субсидий,  направленных на разработку моделей, механизмов и инструментов, способствующих привлечению иностранных граждан для обучения в организациях, осуществляющих образовательную деятельность в соответствии с правилами предоставления субсидий, утвержденными постановлением Правительства Российской Федерации от 27 марта 2018 года  № 332;</w:t>
      </w:r>
    </w:p>
    <w:p>
      <w:pPr>
        <w:pStyle w:val="Normal"/>
        <w:spacing w:lineRule="auto" w:line="240" w:before="0" w:after="40"/>
        <w:ind w:firstLine="709"/>
        <w:jc w:val="both"/>
        <w:rPr/>
      </w:pPr>
      <w:r>
        <w:rPr>
          <w:rFonts w:cs="Times New Roman" w:ascii="Times New Roman" w:hAnsi="Times New Roman"/>
          <w:sz w:val="28"/>
          <w:szCs w:val="28"/>
        </w:rPr>
        <w:t>42200 Формирование социальной инфраструктуры университе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едоставлению субсидий образовательным организациям  высшего образования  на реализацию мероприятий, направленных на формирование социальной инфраструктуры университетов путем проектирования, строительства и реконструкции студенческих городков для иностранных и иногородних обучающихся и научно-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300 Разработка специализированных сайтов для привлечения на обучение иностранн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азработке специализированных сайтов для привлечения на обучение иностранных граждан, ориентированных на конкретную аудиторию с учетом референтных групп стран-партн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400 Формирование механизма государственной поддержки продвижения российского образования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формированию механизма государственной поддержки продвижения российского образования за рубежом, в том числе через систему летних и зимних школ, филиалов и представительств российских организаций, находящихся за рубежом, для привлечения иностранных граждан с целью последующего приема на обучение по программам высшего образования, в том числе посредством представления информации и программ о российском образовании не менее чем в 10 ведущих мировых средств массов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500 Реализация мероприятий по организации обучения иностранных граждан в летних и зимних школ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по организации обучения иностранных граждан в летних и зимних школах, в том числе на базе летних оздоровительных лагерей;</w:t>
      </w:r>
    </w:p>
    <w:p>
      <w:pPr>
        <w:pStyle w:val="Normal"/>
        <w:spacing w:lineRule="auto" w:line="240" w:before="0" w:after="40"/>
        <w:ind w:firstLine="709"/>
        <w:jc w:val="both"/>
        <w:rPr/>
      </w:pPr>
      <w:r>
        <w:rPr>
          <w:rFonts w:cs="Times New Roman" w:ascii="Times New Roman" w:hAnsi="Times New Roman"/>
          <w:sz w:val="28"/>
          <w:szCs w:val="28"/>
        </w:rPr>
        <w:t>42600 Формирование программы поддержки и развития экспорта образования по референтным группам стран-партнеров и территориально-отраслевым сегментам мирового рын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формированию программы поддержки и развития экспорта образования по референтным группам стран-партнеров и территориально-отраслевым сегментам мирового рынка с целью эффективного обеспечения высококвалифицированными кадрами экспортно ориентированных секторов российской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700 Организация и проведение мониторинга сайтов организаций,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организации и проведению мониторинга сайтов организаций, осуществляющих образовательную деятельность по программам высшего образования, на иностранных языках, ориентированные на запросы иностранных абитуриентов и студен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800 Организация и проведение мониторинга реализации учебных дисциплин, курсов (модулей) на иностранном язы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организации и проведению мониторинга реализации учебных дисциплин, курсов (модулей) на иностранном язы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900 Реализация мероприятий по увеличению количества иностранных граждан, обучающихся в организациях,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по увеличению количества иностранных граждан, обучающихся в организациях,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000 Реализация мероприятий, способствующих трудоустройству иностранных выпускников в российские компании, в том числе для работы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способствующих трудоустройству иностранных выпускников, завершивших обучение в организациях, осуществляющих образовательную деятельность по программам высшего образования, по востребованным (дефицитным) направлениям подготовки в российские компании, в том числе для работы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100 Организация и проведение мониторинга реализации университетами образовательных программ, имеющих международную аккредитац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организации и проведению мониторинга реализации университетами образовательных программ, имеющих международную аккредитац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200 Формирование организационно-экономической модели создания и эксплуатации современных многофункциональных студенческих город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формированию организационно-экономической модели создания и эксплуатации современных многофункциональных студенческих городков, обеспечивающих комфортные условия проживания, возможность проведения учебных занятий и организации самостоятельной работы обучающихся, проведения культурно-массовых, досуговых мероприятий и занятий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300 Разработка комплекса мер по совершенствованию правил въезда в Российскую Федерацию и пребывания на ее территории иностранных граждан в целях обучения в российских образовательных организациях и трудоустройства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азработке комплекса мер по совершенствованию правил въезда в Российскую Федерацию и пребывания на ее территории иностранных граждан в целях обучения в российских образовательных организациях и трудоустройства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400 Проектирование, строительство и реконструкция студенческих городков для иностранных и иногородних обучающихся и научно-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оектированию, строительству и реконструкции студенческих городков для иностранных и иногородних обучающихся и научно-педагогических работников, а также приобретение объектов недвижимого имущества для временного проживания иностранных и иногородних обучающихся и научно-педагогических работни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700 Создание ресурсных центров для детей и педагогов в странах-партнер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созданию ресурсных центров для детей и педагогов, обеспечивающих популяризацию изучения общеобразовательных предметов (математика, биология, химия, физика, астрономия и другие) на углубленном уровне (на русском языке) в странах-партнерах, в том числе с использованием сети Россотрудничества, российских центров науки и культуры, офисов транснациональных и российских компаний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3800 Реализация поддержки образовательных организаций высшего образования, обладающих высоким экспортным потенциалом, для привлечения иностранных обучающихс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поддержки образовательных организаций высшего образования, обладающих высоким экспортным потенциалом, для привлечения иностранных обучающихся;</w:t>
      </w:r>
    </w:p>
    <w:p>
      <w:pPr>
        <w:pStyle w:val="Normal"/>
        <w:spacing w:lineRule="auto" w:line="240" w:before="0" w:after="40"/>
        <w:ind w:firstLine="709"/>
        <w:jc w:val="both"/>
        <w:rPr/>
      </w:pPr>
      <w:r>
        <w:rPr>
          <w:rFonts w:cs="Times New Roman" w:ascii="Times New Roman" w:hAnsi="Times New Roman"/>
          <w:sz w:val="28"/>
          <w:szCs w:val="28"/>
        </w:rPr>
        <w:t>2) 60132 Государственная поддержка организаций в целях продвижения высокотехнологичной, инновационной и иной продукции и услуг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E9 00000) по предоставлению субсидии акционерному обществу "Российский экспортный центр", г. Москва на финансирование части затрат, связанных с продвижением высокотехнологичной, инновационной и иной продукции и услуг на внешние рынки с целью проведения информационной кампании по привлечению иностранных граждан к обучению в организациях, осуществляющих образовательную деятельность  по программам высшего образования, в том числе на условиях целевого обучения, в  соответствии с правилами предоставления субсидий, утвержденными постановлением Правительства Российской Федерации </w:t>
        <w:br/>
        <w:t>от 22 октября 2018 года № 1253 (Собрание законодательства Российской Федерации, 2018, № 44, ст. 6748; 2019, № 37, ст. 5168);</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21 Проведение информационной кампании по привлечению иностранных граждан к обучению в организациях, осуществляющих образовательную деятельность по программам высше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E9 00000) и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проведению информационной кампании по привлечению иностранных граждан к обучению в организациях, осуществляющих образовательную деятельность по программам высшего образования, в том числе на условиях целевого обу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22 Реализация мероприятий по подготовке, организации и проведению международных и российских олимпиад и конкурсов для иностранн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лобальной конкурентоспособности российского высшего образования" государственной программы Российской Федерации "Научно-технологическое развитие Российской Федерации" (47 2 E9 00000) по реализации мероприятий по подготовке, организации и проведению международных и российских олимпиад и конкурсов для иностранных граждан, принятых на первый курс в пределах квоты, установленной Правительством Российской Федерации, для обучения в российских организациях, осуществляющих образовательную деятельность по образовательным программам высшего образования, по востребованным (дефицитным) направлениям подготовки, специальностям.</w:t>
      </w:r>
      <w:r>
        <w:br w:type="page"/>
      </w:r>
    </w:p>
    <w:p>
      <w:pPr>
        <w:pStyle w:val="Style28"/>
        <w:spacing w:before="0" w:after="40"/>
        <w:rPr/>
      </w:pPr>
      <w:r>
        <w:rPr/>
        <w:t>Приложение 28</w:t>
      </w:r>
    </w:p>
    <w:p>
      <w:pPr>
        <w:pStyle w:val="Style28"/>
        <w:spacing w:before="0" w:after="40"/>
        <w:rPr/>
      </w:pPr>
      <w:r>
        <w:rPr/>
        <w:t xml:space="preserve">к приказу Министерства финансов </w:t>
      </w:r>
    </w:p>
    <w:p>
      <w:pPr>
        <w:pStyle w:val="Style28"/>
        <w:spacing w:before="0" w:after="40"/>
        <w:rPr/>
      </w:pPr>
      <w:r>
        <w:rPr/>
        <w:t xml:space="preserve">Российской Федерации  </w:t>
      </w:r>
    </w:p>
    <w:p>
      <w:pPr>
        <w:pStyle w:val="Normal"/>
        <w:spacing w:lineRule="auto" w:line="240" w:before="0" w:after="40"/>
        <w:ind w:left="4820" w:hanging="0"/>
        <w:jc w:val="center"/>
        <w:rPr>
          <w:rFonts w:ascii="Times New Roman" w:hAnsi="Times New Roman" w:cs="Times New Roman"/>
          <w:sz w:val="28"/>
          <w:szCs w:val="28"/>
        </w:rPr>
      </w:pPr>
      <w:r>
        <w:rPr>
          <w:rFonts w:cs="Times New Roman" w:ascii="Times New Roman" w:hAnsi="Times New Roman"/>
          <w:sz w:val="28"/>
          <w:szCs w:val="28"/>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spacing w:before="0" w:after="40"/>
        <w:contextualSpacing/>
        <w:rPr/>
      </w:pPr>
      <w:r>
        <w:rPr/>
        <w:t>КОДЫ НАПРАВЛЕНИЙ РАСХОДОВ ЦЕЛЕВЫХ СТАТЕЙ</w:t>
      </w:r>
    </w:p>
    <w:p>
      <w:pPr>
        <w:pStyle w:val="Style29"/>
        <w:spacing w:before="0" w:after="40"/>
        <w:contextualSpacing/>
        <w:rPr/>
      </w:pPr>
      <w:r>
        <w:rPr/>
        <w:t>РАСХОДОВ ФЕДЕРАЛЬНОГО БЮДЖЕТА НА ДОСТИЖЕНИЕ РЕЗУЛЬТАТОВ ФЕДЕРАЛЬНОГО ПРОЕКТА</w:t>
      </w:r>
    </w:p>
    <w:p>
      <w:pPr>
        <w:pStyle w:val="Style29"/>
        <w:spacing w:before="0" w:after="40"/>
        <w:contextualSpacing/>
        <w:rPr/>
      </w:pPr>
      <w:r>
        <w:rPr/>
        <w:t>"СОЦИАЛЬНЫЕ ЛИФТЫ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циальные лифты для каждого" (00 0 EА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E0000 Реализация национального проекта "Образова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Образование" по следующим направлениям расходов, отражающим результаты федерального проекта "Социальные лифты для каждог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100 Проведение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оведению мероприятий в рамках всероссийского проекта "Эстафета поколений" по обучению представителей старшего поколения формам и методам работы с молодежью и привлечению к наставнической деятельности ветеранского сообщества;</w:t>
      </w:r>
    </w:p>
    <w:p>
      <w:pPr>
        <w:pStyle w:val="Normal"/>
        <w:spacing w:lineRule="auto" w:line="240" w:before="0" w:after="40"/>
        <w:ind w:firstLine="709"/>
        <w:jc w:val="both"/>
        <w:rPr/>
      </w:pPr>
      <w:r>
        <w:rPr>
          <w:rFonts w:cs="Times New Roman" w:ascii="Times New Roman" w:hAnsi="Times New Roman"/>
          <w:sz w:val="28"/>
          <w:szCs w:val="28"/>
        </w:rPr>
        <w:t>2) 60501 Государственная поддержка реализации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автономной некоммерческой организации "Россия - страна возможностей" на реализацию мероприятий  по созданию системы профессиональных конкурсов в целях представления гражданам возможностей для профессионального и карьерного роста в соответствии с правилами, утвержденными постановлением Правительства Российской Федерации от 27 марта 2018 года № 332;</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3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на создание и обеспечение функционирования онлайн-платформы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04 Организация и проведение мероприятий в рамках Всероссийского проекта "Классные встречи" во всех регион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полнительного образования детей и реализация мероприятий молодежной политики" государственной программы Российской Федерации "Развитие образования" (02 4 EА 00000) по предоставлению субсидии на организацию и проведение мероприятий в рамках Всероссийского проекта "Классные встречи" во всех регионах Российской Федерации.</w:t>
      </w:r>
      <w:r>
        <w:br w:type="page"/>
      </w:r>
    </w:p>
    <w:p>
      <w:pPr>
        <w:pStyle w:val="Style28"/>
        <w:rPr/>
      </w:pPr>
      <w:r>
        <w:rPr>
          <w:rFonts w:eastAsia="Times New Roman"/>
        </w:rPr>
        <w:t xml:space="preserve">    </w:t>
      </w:r>
      <w:r>
        <w:rPr/>
        <w:t>Приложение 29</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Жилье" (00 0 F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Проведение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F1 00000) по проведению актуализации действующих и принятие новых нормативно-технических документов в строительной сфере, необходимых для осуществления поэтапного отказа от использования устаревших технологий в проектировании и строительстве, в том числе в жилищном строительст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Управление и содержание федерального проекта "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F1 00000) по управлению и содержанию федерального проекта "Жиль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2) 50210 Стимулирование программ развития жилищного строительства субъекто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F1 00000) по предоставлению субсидий бюджетам субъектов Российской Федерации на реализацию проектов по развитию территорий, расположенных в границах населенных пунктов, предусматривающих строительство жилья, которые включены в государственные программы субъектов Российской Федерации по развитию жилищного строительства.</w:t>
      </w:r>
      <w:r>
        <w:br w:type="page"/>
      </w:r>
    </w:p>
    <w:p>
      <w:pPr>
        <w:pStyle w:val="Style28"/>
        <w:rPr/>
      </w:pPr>
      <w:r>
        <w:rPr/>
        <w:t>Приложение 30</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от 29.11.2019 № 207н</w:t>
      </w:r>
    </w:p>
    <w:p>
      <w:pPr>
        <w:pStyle w:val="Style29"/>
        <w:rPr>
          <w:rFonts w:ascii="Times New Roman" w:hAnsi="Times New Roman" w:cs="Times New Roman"/>
          <w:sz w:val="28"/>
          <w:szCs w:val="28"/>
        </w:rPr>
      </w:pPr>
      <w:r>
        <w:rPr>
          <w:rFonts w:cs="Times New Roman"/>
          <w:sz w:val="28"/>
          <w:szCs w:val="28"/>
        </w:rPr>
      </w:r>
    </w:p>
    <w:p>
      <w:pPr>
        <w:pStyle w:val="Style29"/>
        <w:rPr/>
      </w:pPr>
      <w:r>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ФОРМИРОВАНИЕ КОМФОРТНОЙ ГОРОДСК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Формирование комфортной городской среды" </w:t>
        <w:br/>
        <w:t>(00 0 F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F0000 Реализация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Формирование комфортной городской среды":</w:t>
      </w:r>
    </w:p>
    <w:p>
      <w:pPr>
        <w:pStyle w:val="Normal"/>
        <w:spacing w:lineRule="auto" w:line="240" w:before="0" w:after="40"/>
        <w:ind w:firstLine="709"/>
        <w:jc w:val="both"/>
        <w:rPr/>
      </w:pPr>
      <w:r>
        <w:rPr>
          <w:rFonts w:cs="Times New Roman" w:ascii="Times New Roman" w:hAnsi="Times New Roman"/>
          <w:sz w:val="28"/>
          <w:szCs w:val="28"/>
        </w:rPr>
        <w:t>04100 Управление национальным проектом "Жилье и городская сре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направленные на управление и содержание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2) 54240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по предоставлению иных межбюджетных трансфертов бюджетам субъектов Российской Федерации на реализацию проектов 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550 Реализация программ формирования современной городской среды</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F2 00000) по предоставлению субсидий бюджетам субъектов Российской Федерации на реализацию мероприятий по благоустройству мест массового отдыха населения (городских парков), общественных территорий (набережные, центральные площади, парки и др.) и иных мероприятий, предусмотренных государственными (муниципальными) программами формирования современной городской среды. </w:t>
      </w:r>
      <w:r>
        <w:br w:type="page"/>
      </w:r>
    </w:p>
    <w:p>
      <w:pPr>
        <w:pStyle w:val="Style28"/>
        <w:rPr/>
      </w:pPr>
      <w:r>
        <w:rPr/>
        <w:t>Приложение 31</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 xml:space="preserve">РАСХОДОВ ФЕДЕРАЛЬНОГО БЮДЖЕТА НА ДОСТИЖЕНИЕ РЕЗУЛЬТАТОВ ФЕДЕРАЛЬНОГО ПРОЕКТА </w:t>
      </w:r>
    </w:p>
    <w:p>
      <w:pPr>
        <w:pStyle w:val="Style29"/>
        <w:rPr/>
      </w:pPr>
      <w:r>
        <w:rPr/>
        <w:t>"ОБЕСПЕЧЕНИЕ УСТОЙЧИВОГО СОКРАЩЕНИЯ НЕПРИГОДНОГО ДЛЯ ПРОЖИВАНИЯ ЖИЛИЩНОГО ФОН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еспечение устойчивого сокращения непригодного для проживания жилищного фонда" (00 0 F3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483 Имущественный взнос Российской Федерации на обеспечение устойчивого сокращения непригодного для проживания жилого фонда</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br/>
        <w:t>(05 1 F3 00000) по предоставлению субсидии в виде имущественного взноса Российской Федерации в государственную корпорацию - Фонд содействия реформированию жилищно-коммунального хозяйства на обеспечение устойчивого сокращения непригодного для проживания жилого фонда.</w:t>
      </w:r>
      <w:r>
        <w:br w:type="page"/>
      </w:r>
    </w:p>
    <w:p>
      <w:pPr>
        <w:pStyle w:val="Style28"/>
        <w:rPr/>
      </w:pPr>
      <w:r>
        <w:rPr/>
        <w:t>Приложение 32</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АТОВ ФЕДЕРАЛЬНОГО ПРОЕКТА</w:t>
      </w:r>
    </w:p>
    <w:p>
      <w:pPr>
        <w:pStyle w:val="Style29"/>
        <w:rPr/>
      </w:pPr>
      <w:r>
        <w:rPr/>
        <w:t>"ИПОТЕКА"</w:t>
      </w:r>
    </w:p>
    <w:p>
      <w:pPr>
        <w:pStyle w:val="Style29"/>
        <w:rPr/>
      </w:pPr>
      <w:r>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Ипотека" (00 0 F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F0000 Реализация национального проекта "Жилье и городская сред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Жилье и городская среда" по следующим направлениям расходов, отражающим результаты федерального проекта "Ипоте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на совершенствование механизмов финансирования жилищного строительства, обеспечивающих защиту прав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33</w:t>
      </w:r>
    </w:p>
    <w:p>
      <w:pPr>
        <w:pStyle w:val="Style28"/>
        <w:rPr/>
      </w:pPr>
      <w:r>
        <w:rPr/>
        <w:t xml:space="preserve">к приказу Министерства финансов </w:t>
      </w:r>
    </w:p>
    <w:p>
      <w:pPr>
        <w:pStyle w:val="Style28"/>
        <w:rPr/>
      </w:pPr>
      <w:r>
        <w:rPr/>
        <w:t xml:space="preserve">Российской Федерации  </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реализацию мероприятий федерального проекта "Чистая страна" (00 0 G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провождение реализации федерального проекта "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здание проектного офиса по реализации федерального проекта "Чистая стран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здание и функционирование федеральной государственной информационной системы общественного контроля в области охраны окружающей среды и природопользования, направленной на выявление и ликвидацию несанкционированных свал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на создание и функционирование федеральной государственной информационной системы общественного контроля в целях сбора и обработки обращений граждан, юридических лиц, содержащих сведения, указывающие на наличие нарушения законодательства Российской Федерации в области охраны окружающей среды и природопользования;</w:t>
      </w:r>
    </w:p>
    <w:p>
      <w:pPr>
        <w:pStyle w:val="Normal"/>
        <w:spacing w:lineRule="auto" w:line="240" w:before="0" w:after="40"/>
        <w:ind w:firstLine="709"/>
        <w:jc w:val="both"/>
        <w:rPr/>
      </w:pPr>
      <w:r>
        <w:rPr>
          <w:rFonts w:cs="Times New Roman" w:ascii="Times New Roman" w:hAnsi="Times New Roman"/>
          <w:sz w:val="28"/>
          <w:szCs w:val="28"/>
        </w:rPr>
        <w:t>2) 52420 Ликвидация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1 00000) по предоставлению субсидий бюджетам субъектов Российской Федерации на поддержку региональных проектов по ликвидации несанкционированных свалок в границах городов и наиболее опасных объектов накопленного экологического вреда окружающей сре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3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КОМПЛЕКСНАЯ СИСТЕМА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реализацию мероприятий федерального проекта "Комплексная система обращения с твердыми коммунальными отходами" (00 0 G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Комплексная система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Комплексная система обращения с твердыми коммунальными отходами", а также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9 Дополнение (модернизация) единой государственной системы учета отходов функционалом по обращению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дополнение (модернизация) единой государственной системы учета отходов функционалом по обращению с твердыми коммунальными отходами (содержащая данные о мощностях и местах расположения твердых коммунальных отходов, их специализации (захоронение, сортировка, переработка), маршрутах транспортировки твердых коммунальных отходов к полигонам, а также планируемым к строительству объектах по обращению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9 Нормативно-правовое обеспечение деятельности публично-правовой компа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обеспечение деятельности публично-правовой компа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9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обеспечение формирования комплексной системы обращения с твердыми коммунальными отходами;</w:t>
      </w:r>
    </w:p>
    <w:p>
      <w:pPr>
        <w:pStyle w:val="Normal"/>
        <w:spacing w:lineRule="auto" w:line="240" w:before="0" w:after="40"/>
        <w:ind w:firstLine="709"/>
        <w:jc w:val="both"/>
        <w:rPr/>
      </w:pPr>
      <w:r>
        <w:rPr>
          <w:rFonts w:cs="Times New Roman" w:ascii="Times New Roman" w:hAnsi="Times New Roman"/>
          <w:sz w:val="28"/>
          <w:szCs w:val="28"/>
        </w:rPr>
        <w:t>04509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инвентаризация объектов размещения твердых коммунальных отходов в субъектах Российской Федерации и анализ территориальных схем обращения с отходами на соответствие результатам инвентар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9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электронных моделей территориальных схем обращения с отходами, в том числе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Создание электронной федеральной сх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создание электронной федеральной сх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8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pPr>
      <w:r>
        <w:rPr>
          <w:rFonts w:cs="Times New Roman" w:ascii="Times New Roman" w:hAnsi="Times New Roman"/>
          <w:sz w:val="28"/>
          <w:szCs w:val="28"/>
        </w:rPr>
        <w:t>2) 52970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по предоставлению субсидий бюджетам субъектов Российской Федерации на введение в промышленную эксплуатацию мощностей по обработке твердых коммунальных отходов и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18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беспечение функционирования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60 Создание новой культур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на создание новой культуры обращения с твердыми коммунальными отходами (ТКО), организацию общественного мониторинга и экспертного сопровождения реализации федерального проекта, осуществление образовательной, просветительской и информационно-разъяснительной деятельности в области обращения с ТКО, реализацию мероприятий по популяризации современных технологий обращения с ТКО и обеспечение международного сотрудничества по вопросам организации обращения с ТК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70 Подготовка нормативных правовых актов, обеспечивающих и связанных с деятельностью публично-правовой компании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предоставление субсидии публично-правовой компании по формированию комплексной системы обращения с твердыми коммунальными отходами "Российский экологический оператор" (ППК "Российский экологический оператор") на подготовку нормативных правовых актов, обеспечивающих и связанных с ее деятельностью, в том числе обоснованную корректировку и актуализацию Стратегии развития промышленности по обработке, утилизации и обезвреживанию отходов производства и потребления на период до 2030 года, с учетом роли ППК "Российский экологический оператор" в формировании новой системы обращения с твердыми коммунальными отх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8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утилизации отходов и фракций после обработки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890 Имущественный взнос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государственную корпорацию развития "ВЭБ.РФ" в целях компенсации недополученных доходов по кредитам, привлекаемым акционерным обществом "РТ-Инвест", г. Москва, в государственной корпорации развития "ВЭБ.РФ" на создание инфраструктуры по утилизации твердых коммунальных отходов путем их использования для производства электрической и (или) тепловой энерг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900 Имущественный взнос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обработке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2 00000) на осуществление имущественного взноса Российской Федерации в публично-правовую компанию по формированию комплексной системы обращения с твердыми коммунальными отходами "Российский экологический оператор" в целях финансирования проектов, направленных на введение в промышленную эксплуатацию мощностей по обработке твердых коммунальных от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3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ИНФРАСТРУКТУРА ДЛЯ ОБРАЩЕНИЯ С ОТХОДАМИ I -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реализацию мероприятий федерального проекта "Инфраструктура для обращения с отходами </w:t>
        <w:br/>
        <w:t>I - II классов опасности" (00 0 G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Инфраструктура для обращения с отходами I -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Перепрофилирование объектов по уничтожению химического оружия в межрегиональные производственно-технические комплексы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на перепрофилирование объектов по уничтожению химического оружия в межрегиональные производственно-технические комплексы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Реализация инфраструктурных проектов по созданию объектов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на реализацию инфраструктурных проектов по созданию объектов обращения с отходами </w:t>
        <w:br/>
        <w:t>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9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о-правового и методического обеспечения регулирования в области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9 Определение федерального оператора по обращению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пределение федерального оператора по обращению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9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ется передача имущественного комплекса объектов по уничтожению химического оружия, необходимого для создания межрегиональных производственно-технических комплексов по обработке, утилизации и обезвреживанию отходов </w:t>
        <w:br/>
        <w:t>I и II классов опасности;</w:t>
      </w:r>
    </w:p>
    <w:p>
      <w:pPr>
        <w:pStyle w:val="Normal"/>
        <w:spacing w:lineRule="auto" w:line="240" w:before="0" w:after="40"/>
        <w:ind w:firstLine="709"/>
        <w:jc w:val="both"/>
        <w:rPr/>
      </w:pPr>
      <w:r>
        <w:rPr>
          <w:rFonts w:cs="Times New Roman" w:ascii="Times New Roman" w:hAnsi="Times New Roman"/>
          <w:sz w:val="28"/>
          <w:szCs w:val="28"/>
        </w:rPr>
        <w:t>2) 60325 Разработка, утверждение и введение в действие федеральной схемы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по предоставлению субсидий на разработку, утверждение и введение в действие федеральной схемы обращения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70 Разработка, утверждение и ввод в эксплуатацию государственной информационной системы учета и контроля за обращением с отходами I и II классов 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нения Государственной корпорацией по атомной энергии "Росатом" государственных полномочий и функций в установленной сфере деятельности" государственной программы Российской Федерации "Развитие атомного энергопромышленного комплекса" (22 4 G3 00000) по предоставлению субсидий на разработку, утверждение и ввод в эксплуатацию государственной информационной системы учета и контроля за обращением с отходами I и II классов опасности.</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3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Style29"/>
        <w:rPr/>
      </w:pPr>
      <w:r>
        <w:rPr/>
        <w:t>"ЧИСТ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Чистый воздух" (00 0 G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ый воздух":</w:t>
      </w:r>
    </w:p>
    <w:p>
      <w:pPr>
        <w:pStyle w:val="Normal"/>
        <w:spacing w:lineRule="auto" w:line="240" w:before="0" w:after="40"/>
        <w:ind w:firstLine="709"/>
        <w:jc w:val="both"/>
        <w:rPr/>
      </w:pPr>
      <w:r>
        <w:rPr>
          <w:rFonts w:cs="Times New Roman" w:ascii="Times New Roman" w:hAnsi="Times New Roman"/>
          <w:sz w:val="28"/>
          <w:szCs w:val="28"/>
        </w:rPr>
        <w:t>12100 Создание проектного офиса по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создание проектного офиса по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200 Модернизация и развитие системы социально-гигиенического мониторин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модернизацию и развитие системы социально-гигиенического мониторин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300 Усиление федерального государственного экологического надзо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усиление федерального государственного экологического надзор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400 Модернизация и развитие государственной наблюдательной сети за загрязнением атмосферного возду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модернизацию и развитие государственной наблюдательной сети за загрязнением атмосферного воздуха;</w:t>
      </w:r>
    </w:p>
    <w:p>
      <w:pPr>
        <w:pStyle w:val="Normal"/>
        <w:spacing w:lineRule="auto" w:line="240" w:before="0" w:after="40"/>
        <w:ind w:firstLine="709"/>
        <w:jc w:val="both"/>
        <w:rPr/>
      </w:pPr>
      <w:r>
        <w:rPr>
          <w:rFonts w:cs="Times New Roman" w:ascii="Times New Roman" w:hAnsi="Times New Roman"/>
          <w:sz w:val="28"/>
          <w:szCs w:val="28"/>
        </w:rPr>
        <w:t>12500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600 Внедрение информационной системы анализа качества атмосферного возду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внедрение информационной системы анализа качества атмосферного воздуха, использующей данные автоматизированного онлайн контроля выбросов, национальной системы мониторинга и социально-гигиенического мониторинга, а также данных системы расчетного мониторинга состояния атмосферного воздуха (сводных расчетов загрязнения атмосферного возду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700 Создание проектного офиса федерального проекта "Чист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на создание проектного офиса федерального проекта "Чист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960 Развитие метрополите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G4 00000) по предоставлению иных межбюджетных трансфертов бюджетам субъектов Российской Федерации на корректировку проектно-сметной документации по строительству метрополитена в г. Красноярс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51000 Формирование сводных расчетов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предоставлению иных межбюджетных трансфертов бюджетам субъектов Российской Федерации на формирование сводных расчетов загрязнения атмосферного воздуха, включая инструментальные обследования загрязнения атмосферного воздуха, и проведение анализа репрезентативности существующей сети инструментальных наблюдений за состоянием атмосферного воздуха и возможные пути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080 Снижение совокупного объема выбросов загрязняющих веществ в атмосферн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предоставлению иных межбюджетных трансфертов бюджетам субъектов Российской Федерации на снижение совокупного объема выбросов загрязняющих веществ в атмосферный возду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720 Обеспечение информационного сопровождения реализации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4 00000) по обеспечению информационного сопровождения реализации национального проекта "Экология".</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3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ЧИСТАЯ В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реализацию мероприятий федерального проекта "Чистая вода" (00 0 G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Чистая в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Обеспечение качественной питьевой водой городского населен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5 00000) по обеспечению качественной питьевой водой городского населен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9 Утверждение справочника перспективных технологий водоподготовки с использованием технологий, разработанных организациями оборонно-промышленного комплекса с учетом оценки риска здоровью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тверждение справочника перспективных технологий водоподготовки с использованием технологий, разработанных организациями оборонно-промышленного комплекса с учетом оценки риска здоровью населения;</w:t>
      </w:r>
    </w:p>
    <w:p>
      <w:pPr>
        <w:pStyle w:val="Normal"/>
        <w:spacing w:lineRule="auto" w:line="240" w:before="0" w:after="40"/>
        <w:ind w:firstLine="709"/>
        <w:jc w:val="both"/>
        <w:rPr/>
      </w:pPr>
      <w:r>
        <w:rPr>
          <w:rFonts w:cs="Times New Roman" w:ascii="Times New Roman" w:hAnsi="Times New Roman"/>
          <w:sz w:val="28"/>
          <w:szCs w:val="28"/>
        </w:rPr>
        <w:t>16309 Оценка субъектами Российской Федерации централизованных систем водоснабжения на предмет соответствия установленным показателям качества и безопасности питьевого водоснаб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ценка субъектами Российской Федерации централизованных систем водоснабжения на предмет соответствия установленным показателям качества и безопасности питьевого водоснаб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9 Утверждение субъектами Российской Федерации региональных программ повышения качества водоснаб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тверждение субъектами Российской Федерации региональных программ повышения качества водоснаб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2430 Строительство и реконструкция (модернизация) объектов питьевого водоснабже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5 00000) по предоставлению субсидий бюджетам субъектов Российской Федерации на строительство и реконструкцию (модернизацию) объектов питьевого водоснабжения в целях повышения доли населения Российской Федерации (в том числе городского), обеспеченного качественной питьевой водой из систем централизованного водоснабжения.</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3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t>РАСХОДОВ ФЕДЕРАЛЬНОГО БЮДЖЕТА НА ДОСТИЖЕНИЕ РЕЗУЛЬТАТОВ ФЕДЕРАЛЬНОГО ПРОЕКТА</w:t>
      </w:r>
    </w:p>
    <w:p>
      <w:pPr>
        <w:pStyle w:val="Style29"/>
        <w:rPr/>
      </w:pPr>
      <w:r>
        <w:rPr/>
        <w:t>"ОЗДОРОВЛЕНИЕ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здоровление Волги" (00 0 G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Оздоровление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Снижение негативного воздействия затонувших су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нижение негативного воздействия затонувших су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Мероприятия, направленные на улучшение состояния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и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мероприятия, направленные на улучшение состояния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400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на проведение контрольно-надзорных мероприятий, направленных на выявление и пресечение фактов несанкционированных сбросов загрязненных сточных вод в реку Волгу и ее прито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000 Реализация мероприятий по расчистке и дноуглублению каналов-рыбоходов, восстановлению водных объектов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реализацию мероприятий по расчистке и дноуглублению каналов-рыбоходов, восстановлению водных объектов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100 Разработка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на разработку концепции программы по снижению поступления загрязняющих веществ с естественных ландшафтов, селитебных территорий, земель сельскохозяйственного значения, промышленных площадок предприятий, предприятий животноводческого комплекса, полигонов захоронений и свалок, объектов транспорт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200 Реконструкция гидротехнических сооружений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на реконструкцию гидротехнических сооружений государственной мелиоративной сети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1300 Расчистка мелиоративных каналов и водных трактов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расчистке мелиоративных каналов и водных трактов водохозяйственного комплекса Нижней Волги;</w:t>
      </w:r>
    </w:p>
    <w:p>
      <w:pPr>
        <w:pStyle w:val="Normal"/>
        <w:spacing w:lineRule="auto" w:line="240" w:before="0" w:after="40"/>
        <w:ind w:firstLine="709"/>
        <w:jc w:val="both"/>
        <w:rPr/>
      </w:pPr>
      <w:r>
        <w:rPr>
          <w:rFonts w:cs="Times New Roman" w:ascii="Times New Roman" w:hAnsi="Times New Roman"/>
          <w:sz w:val="28"/>
          <w:szCs w:val="28"/>
        </w:rPr>
        <w:t>2) 50130 Сокращение доли загрязненных сточных в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качественными услугами жилищно-коммунального хозяйства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2 G6 00000) по предоставлению субсидий бюджетам субъектов Российской Федерации на сокращение доли загрязненных сточных вод путем завершения работ по строительству, реконструкции (модернизации) очистных соору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410 Обеспечение устойчивого функционирования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предоставлению субсидий и иных межбюджетных трансфертов бюджетам субъектов Российской Федерации на реализацию мероприятия по обеспечению устойчивого функционирования водохозяйственного комплекса Нижней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010 Обеспечение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6 00000) по предоставлению субвенций бюджетам субъектов Российской Федерации на реализацию мероприятий по обеспечению устойчивого функционирования водохозяйственного комплекса Нижней Волги в рамках переданных полномочий Российской Федерации субъектам Российской Федерации в области водных отношений;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820 Подъем и утилизация затонувших судов на акватории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по предоставлению субсидий бюджетам субъектов Российской Федерации на подъем и утилизацию затонувших судов на акватории реки Вол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000 Ликвидация (рекультивация) объектов накопленного экологического вреда, представляющих угрозу реке Вол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егулирование качества окружающей среды" государственной программы Российской Федерации "Охрана окружающей среды" (12 1 G6 00000) по предоставлению субсидий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3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озера Байкал" (00 0 G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100 Сопровождение реализации федерального проекта "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0 Сохранение и воспроизводство уникальных водных биологических ресурсов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w:t>
        <w:br/>
        <w:t>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сохранение и воспроизводство уникальных водных биологических ресурсов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9 Научно-методическое обеспечение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аучно-методическое обеспечение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300 Государственный экологический мониторинг Байкальской природной территор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государственный экологический мониторинг Байкальской природной территор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40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500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на осуществление нормативно-правового и научно-методического обеспечения реализации мероприятий по сохранению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250 Модернизация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по предоставлению субсидий бюджетам субъектов Российской Федерации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940 Снижение общей площади территорий, подвергшихся высокому и экстремально высокому загрязнению и оказывающих воздействие на озеро Байкал</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Охрана озера Байкал и социально-экономическое развитие Байкальской природной территории на 2012 - 2020 годы" государственной программы Российской Федерации "Охрана окружающей среды" (12 6 G7 00000) и подпрограммы "Охрана озера Байкал и социально-экономическое развитие Байкальской природной территории" государственной программы Российской Федерации "Охрана окружающей среды" (12 9 G7 00000) по предоставлению субсидий бюджетам субъектов Российской Федерации на снижение общей площади территорий, подвергшихся высокому и экстремально высокому загрязнению и оказывающих воздействие на озеро Байкал.</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4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СОХРАНЕНИЕ УНИКАЛЬНЫХ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уникальных водных объектов"               (00 0 G8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before="0" w:after="4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G0000 Реализация национального проекта "Эколог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уникальных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100 Очистка от мусора берегов и прилегающих акваторий озер и р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на очистку от бытового мусора и древесного хлама берегов и прилегающих акваторий озер и р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200 Улучшение экологического состояния озер и водохранилищ</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на природоохранные мероприятия по расчистке участков рек (водохранилищ) и озер;</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570 Восстановление и экологическая реабилитация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по предоставлению субсидий бюджетам субъектов Российской Федерации на восстановление и экологическую реабилитацию водных объ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900 Улучшение экологического состояния гидрографической се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спользование водных ресурсов" государственной программы Российской Федерации "Воспроизводство и использование природных ресурсов" (28 2 G8 00000) по предоставлению субвенций бюджетам субъектов Российской Федерации на расчистку участков русел.</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4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СОХРАНЕНИЕ БИОЛОГИЧЕСКОГО РАЗНООБРАЗИЯ И РАЗВИТИЕ ЭКОЛОГИЧЕСКОГО ТУРИЗМ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биологического разнообразия и развитие экологического туризма" (00 0 G9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биологического разнообразия и развитие экологического туризм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100 Сопровождение реализации федерального проекта "Сохранение биологического разнообраз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биологического разнообраз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200 Увеличение площади особо охраняемых природны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мероприятия по внесению в Единый государственный реестр недвижимости сведений о границах  особо охраняемых природных территорий (в том числе ранее созданных) и по организационно-техническому обеспечению особо охраняемых природны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300 Увеличение количества посетителей на особо охраняемых природных территор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создание и развитие инфраструктуры для экологического туризма в национальных пар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400 Обеспечение продвижения туристских продуктов национальных пар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Биологическое разнообразие России" государственной программы Российской Федерации "Охрана окружающей среды" (12 2 G9 00000) на обеспечение продвижения туристских продуктов национальных пар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4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хранение лесов" (00 0 GА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100 Обновление информации о наличии земель, не занятых лесными насаждениями и требующих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на обновление информации о наличии земель, не занятых лесными насаждениями и требующих лесовосстановления, а также о возможных способах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200 Увеличение площади искусственного лесовосстановления за счет внебюджетных средств учреждений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величение площади искусственного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300 Создание механизма "компенсационного лесовосстановления" и совершенствование механизма отнесения предназначенных для лесовосстановления земель к землям, занятым лесными насажде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о-правовых актов Российской Федерации, позволяющих создать механизм "компенсационного лесовосстановления" и совершенствующих механизм отнесения предназначенных для лесовосстановления земель к землям, занятым лесными насажде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400 Создание механизма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внесение изменений в законодательство Российской Федерации и разработка нормативно-правовых актов Российской Федерации, позволяющие создать механизм экономической устойчивости бюджетных и автономных учреждений, подведомственных органам исполнительной власти субъектов Российской Федерации, путем установления возможности заготовки спелой и перестойной древесин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6500 Сопровождение реализации федерального проекта "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провождение реализации федерального проекта "Сохранение лес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4290 Увеличение площади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увеличение площади лесовосстановления и повышение качества и эффективности работ по лесовосстановлению на лесных участках, не переданных в арен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300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310 Формирование запаса лесных семян для лесовосстанов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формирование запаса лесных семян для лесовосстановления на всех участках вырубленных и погибших лесных насажд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320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29 1 GА 00000) по предоставлению субвенций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4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ВНЕДРЕНИЕ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Внедрение наилучших доступных технологий"          (00 0 GБ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G0000 Реализация национального проекта "Эколог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Экология" по следующим направлениям расходов, отражающим результаты федерального проекта "Внедрение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000 Актуализация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на актуализацию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100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программы развития производства отечественных автоматических средств контроля и учета показателей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200 Формирование системы оценки и экспертного сообщества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системы оценки и экспертного сообщества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300 Анализ потребности объектов, оказывающих негативное воздействие на окружающую среду, относящихся 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анализ потребности объектов, оказывающих негативное воздействие на окружающую среду, относящихся к I категории, вклад которых в суммарные выбросы, сбросы загрязняющих веществ в Российской Федерации составляет не менее чем              60 процентов, в оборудовании экологического машиностро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409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нормативной правовой базы, регулирующей процедуру выдачи комплексных экологических раз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509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формирование нормативной правовой базы, регулирующей создание системы автоматического контроля выбросов загрязняющих веществ, сбросов загрязняющих веще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600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совершенствование нормативной правовой базы, регламентирующей разработку, актуализацию и применение информационно-технических справочников по наилучшим доступным технология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70709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утверждение Правил предоставления субсидий из федерального бюджета российским организациям на возмещение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64144 Государственная поддержка пилотных проектов в рамках механизма возмещения затрат на выплату купонного дохода по облигациям, выпущенным в рамках реализации инвестиционных проектов по внедрению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по предоставлению субсидий на реализацию пилотных проектов в рамках механизма возмещения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на объектах, оказывающих значительное негативное воздействие на окружающую среду и относящихся к областям применения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46 Государственная поддержка российских организаций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на объектах, оказывающих значительное негативное воздействие на окружающую среду и относящихся к областям применения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GБ 00000) по предоставлению субсидий российским организациям в целях возмещения части затрат на выплату купонного дохода по облигациям, выпущенным в рамках реализации инвестиционных проектов по внедрению наилучших доступных технологий на объектах, оказывающих значительное негативное воздействие на окружающую среду и относящихся к областям применения наилучших доступны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4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УЛУЧШЕНИЕ УСЛОВИЙ ВЕДЕНИЯ </w:t>
      </w:r>
    </w:p>
    <w:p>
      <w:pPr>
        <w:pStyle w:val="Style29"/>
        <w:rPr/>
      </w:pPr>
      <w:r>
        <w:rPr/>
        <w:t>ПРЕДПРИНИМАТЕЛЬ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Улучшение условий ведения предпринимательской деятельности" (00 0 I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Улучшение условий ведения предприниматель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здание прикладного программного обеспечения и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1 00000) на создание прикладного программного обеспечения и централизованной ИТ-инфраструктуры по внедрению подсистемы, обеспечивающей налогообложение доходов самозанятых гражда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4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СШИРЕНИЕ ДОСТУПА СУБЪЕКТОВ МАЛОГО И СРЕДНЕГО ПРЕДПРИНИМАТЕЛЬСТВА К ФИНАНСОВЫМ РЕСУРСАМ, В ТОМ ЧИСЛЕ К ЛЬГОТНОМУ ФИНАНСИРОВА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сширение доступа субъектов малого и среднего предпринимательства к финансовым ресурсам, в том числе к льготному финансированию" (00 0 I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70 Государственная поддержка малого и среднего предпринимательства в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бюджетам субъектов Российской Федерации на государственную поддержку малого и среднего предпринимательства в субъектах Российской Федерации на исполнение расходных обязательств, предусматривающих создание и (или) развитие региональных гарантийных организаций, осуществляющих деятельность в рамках Национальной гарантийной системы с учетом присвоенного ран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310 Государственная поддержка создания региональной лизинговой компании в Республике Кры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и бюджету Республики Крым на государственную поддержку создания региональной лизинговой компании в Республике Кры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1 Государственная поддержка российских организаций в целях компенсации части затрат на обеспечение доступа к платформе для коллективного инвестир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организациям в целях компенсации части затрат на обеспечение доступа к платформе для коллективного инвестирования для развития финансирования субъектов малого и среднего предпринимательства с помощью краудинвестинговой платфор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2 Государственная поддержка российских кредитных организаций в целях возмещения недополученных ими доходов по кредитам, выданным в 2019 - 2024 годах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и специализированным финансовым обществам на возмещение  недополученных ими доходов по кредитам, выданным в 2019 - 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в целях обеспечения консолидированного объема финансовой поддержки, оказанной субъектам малого и среднего предпринимательства в рамках Национальной гарантийной поддержки, в размере не менее 10 трлн. руб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4 Государственная поддержка акционерного общества "Федеральная корпорация по развитию малого и среднего предпринимательства", г. Москва, в целях исполнения обязательств по гарантиям, предоставленным в целях обеспечения исполнения обязательств субъектов малого и среднего предпринимательства по кредитным договор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акционерному обществу "Федеральная корпорация по развитию малого и среднего предпринимательства", </w:t>
        <w:br/>
        <w:t>г. Москва, в целях исполнения обязательств по гарантиям, предоставленным субъектам малого и среднего предпринимательства в целях обеспечения исполнения обязательств по кредитным договорам в период с 2019 по 2024 г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05 Государственная поддержка субъектов малого и среднего предпринимательства в целях компенсации части затрат по выплате купонного дохода по облигациям, размещенным на фондовой бирж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субъектам малого и среднего предпринимательства в целях компенсации части затрат по выплате купонного дохода по облигациям, размещенным на фондовой бирже с целью развития инструментов фондового рынка для использования субъектами малого и среднего предпринимательства для получения доступа к дополнительным источникам финансирования, а также стимулирование выхода компаний малой и средней капитализации на фондовый рынок, в том числе посредством предоставления им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323 Государственная поддержка кредитования субъектов малого и среднего предпринимательства под залог прав на интеллектуальную собственнос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в целях кредитования субъектов малого и среднего предпринимательства под залог прав на интеллектуальную собственность в период с 2019 по 2024 год;</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7 Государственная поддержка лизинговых сделок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w:t>
        <w:br/>
        <w:t xml:space="preserve"> (15 2 I4 00000) по государственной поддержке лизинговых сделок субъектов малого и среднего предпринимательства в отдельных отраслях экономики (кроме сельскохозяйственного производства, транспорта и торговли), путем применения механизма субсидирования процентной ставки по лизинговым сделкам;</w:t>
      </w:r>
    </w:p>
    <w:p>
      <w:pPr>
        <w:pStyle w:val="Normal"/>
        <w:spacing w:lineRule="auto" w:line="240" w:before="0" w:after="40"/>
        <w:ind w:firstLine="709"/>
        <w:jc w:val="both"/>
        <w:rPr/>
      </w:pPr>
      <w:r>
        <w:rPr>
          <w:rFonts w:cs="Times New Roman" w:ascii="Times New Roman" w:hAnsi="Times New Roman"/>
          <w:sz w:val="28"/>
          <w:szCs w:val="28"/>
        </w:rPr>
        <w:t xml:space="preserve">60433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взноса в уставный капитал акционерного общества "Российский Банк поддержки малого и среднего предпринимательства", г. Москва, в целях предоставления кредитно-гарантийной поддержки субъектам малого и среднего предпринимательства, а также микрофинансовых организаций с государственным участием для кредитования предпринимателей;</w:t>
      </w:r>
    </w:p>
    <w:p>
      <w:pPr>
        <w:pStyle w:val="Normal"/>
        <w:spacing w:lineRule="auto" w:line="240" w:before="0" w:after="40"/>
        <w:ind w:firstLine="709"/>
        <w:jc w:val="both"/>
        <w:rPr/>
      </w:pPr>
      <w:r>
        <w:rPr>
          <w:rFonts w:cs="Times New Roman" w:ascii="Times New Roman" w:hAnsi="Times New Roman"/>
          <w:sz w:val="28"/>
          <w:szCs w:val="28"/>
        </w:rPr>
        <w:t xml:space="preserve">60435 Взнос в уставный капитал акционерного общества "Федеральная корпорация по развитию малого и среднего предпринимательства", </w:t>
        <w:br/>
        <w:t>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на осуществление взноса в уставный капитал акционерного общества "Федеральная корпорация по развитию малого и среднего предпринимательства", г. Москва, для последующего осуществления взносов в уставные капиталы российских лизинговых компаний в целях реализации механизма лизинга для субъектов малого и среднего предпринимательства для формирования объема лизингового портфеля в рамках поддержки субъектов малого и среднего предпринимательства, оказанной региональными лизинговыми компаниями, созданными с участием акционерного общества "Федеральная корпорация по развитию малого и среднего предпринимательства", 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1 Государственная поддержка предоставления кредитов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на возмещение недополученных ими доходов по кредитам, выданным </w:t>
        <w:br/>
        <w:t>в 2017 году субъектам малого и среднего предпринимательства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2 Государственная поддержка российских кредитных организаций в целях возмещения недополученных ими доходов по кредитам, выданным 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кредитным организациям на возмещение недополученных ими доходов по кредитам, выданным </w:t>
        <w:br/>
        <w:t>в 2018 году субъектам малого и среднего предпринимательства на реализацию проектов в приоритетных отраслях по льготной став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8 Государственная поддержка российских организаций в целях компенсации части затрат по выпуску акций и облигаций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4 00000) по предоставлению субсидий российским организациям в целях компенсации части затрат по выпуску акций и облигаций субъектов малого и среднего предпринимательства с целью развития инструментов фондового рынка для использования субъектами малого и среднего предпринимательства в целях получения доступа к дополнительным источникам финансирования, в том числе посредством предоставления им государственной поддержки (субсидирование расходов на подготовку к листингу).</w:t>
      </w:r>
      <w:r>
        <w:br w:type="page"/>
      </w:r>
    </w:p>
    <w:p>
      <w:pPr>
        <w:pStyle w:val="Style28"/>
        <w:rPr>
          <w:rFonts w:ascii="Times New Roman" w:hAnsi="Times New Roman" w:cs="Times New Roman"/>
          <w:sz w:val="28"/>
          <w:szCs w:val="28"/>
        </w:rPr>
      </w:pPr>
      <w:r>
        <w:rPr>
          <w:rFonts w:cs="Times New Roman"/>
          <w:sz w:val="28"/>
          <w:szCs w:val="28"/>
        </w:rPr>
      </w:r>
    </w:p>
    <w:p>
      <w:pPr>
        <w:pStyle w:val="Style28"/>
        <w:rPr/>
      </w:pPr>
      <w:r>
        <w:rPr/>
        <w:t>Приложение 4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АКСЕЛЕРАЦИ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Акселерация субъектов малого и среднего предпринимательства" (00 0 I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I0000 Реализация национального проекта "Малое и среднее предпринимательство и поддержка индивидуальной предпринимательской инициатив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алое и среднее предпринимательство и поддержка индивидуальной предпринимательской инициативы" по следующим направлениям расходов, отражающим результаты федерального проекта "Акселерация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Формирование единого реестра субъектов малого и среднего предпринимательства - получателе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логовой и таможенной системы и регулирование производства и оборота отдельных видов подакцизных товаров"  государственной программы Российской Федерации "Управление государственными финансами и регулирование финансовых рынков" (39 3 I5 00000) на формирование единого реестра субъектов малого и среднего предпринимательства - получателей поддержки;</w:t>
      </w:r>
    </w:p>
    <w:p>
      <w:pPr>
        <w:pStyle w:val="Normal"/>
        <w:spacing w:lineRule="auto" w:line="240" w:before="0" w:after="40"/>
        <w:ind w:firstLine="709"/>
        <w:jc w:val="both"/>
        <w:rPr/>
      </w:pPr>
      <w:r>
        <w:rPr>
          <w:rFonts w:cs="Times New Roman" w:ascii="Times New Roman" w:hAnsi="Times New Roman"/>
          <w:sz w:val="28"/>
          <w:szCs w:val="28"/>
        </w:rPr>
        <w:t>2) 55270 Государственная поддержка малого и среднего предпринимательства в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бюджетам субъектов Российской Федерации на государственную поддержку малого и среднего предпринимательства в субъектах Российской Федерации для обеспечения льготного доступа субъектов малого и среднего предпринимательства к производственным площадям и помещениям в целях создания и (или) развития производственных и инновационных компаний, для оказания комплекса услуг, сервисов и мер поддержки субъектам малого и среднего предпринимательства в центрах "Мой бизнес", для реализации программ поддержки субъектов малого и среднего предпринимательства в целях их ускоренного развития в моногородах, для модернизации системы поддержки экспортеров -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4 Государственная поддержка субъектов малого и среднего предпринимательства в целях разработки, создания и (или) расширения производства инновационной продукции, осуществления научно-исследовательских и опытно-конструкторских работ в рамках проектов в сфере спорта, городской среды, экологии, социально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и из федерального бюджета Федеральному государственному бюджетному учреждению "Фонд содействия развитию малых форм предприятий в научно-технической сфере" в целях предоставления грантов субъектам малого и среднего предпринимательства на разработку и создание производства инновационной продукции под задачи крупного российского бизнеса, на создание и (или) расширение производства инновационной продукции, а также на осуществление научно-исследовательских и опытно-конструкторских работ, в том числе в сфере спорта, городской среды, экологии, социально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49 Создание цифровой платформы, ориентированной на поддержку производственной и сбытовой деятельности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на создание цифровой платформы, ориентированной на поддержку производственной и сбытовой деятельности субъектов малого и среднего предпринимательства, включая индивидуальных предпринимателей, в целях формирования реестра всех услуг и сервисов организаций инфраструктуры и мер поддержки на едином государственном портале, в целях обеспечения интеграции реестра всех услуг и сервисов организаций инфраструктуры и мер поддержки с платформами федеральных и региональных органов власти, институтов развития, порталами, системами банков, а также с системами по работе с получателями поддержки и универсальный доступ субъектов малого и среднего предпринимательства к этим ресурсам, в целях создания экосистемы сервисов и мер государственной поддержки субъектов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0 Государственная поддержка разработки образовательных программ и обеспечения обучения региональных (муниципальных) команд, сотрудников организаций инфраструктуры поддержки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предоставлению субсидий юридическим лицам в целях разработки образовательных программ и обеспечения обучения региональных (муниципальных) команд, сотрудников организаций инфраструктуры поддержки малого и среднего предпринимательства с целью обучения членов региональных команд и увеличения объема предоставления услуг субъектам малого и среднего предпринимательства объектами инфраструктуры поддержки малого и среднего предпринимательства;</w:t>
      </w:r>
    </w:p>
    <w:p>
      <w:pPr>
        <w:pStyle w:val="Normal"/>
        <w:spacing w:lineRule="auto" w:line="240" w:before="0" w:after="40"/>
        <w:ind w:firstLine="709"/>
        <w:jc w:val="both"/>
        <w:rPr/>
      </w:pPr>
      <w:r>
        <w:rPr>
          <w:rFonts w:cs="Times New Roman" w:ascii="Times New Roman" w:hAnsi="Times New Roman"/>
          <w:sz w:val="28"/>
          <w:szCs w:val="28"/>
        </w:rPr>
        <w:t>60451 Обеспечение оказания услуг и сервисов организаций инфраструктуры и мер поддержки в электронном виде субъектам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обеспечению оказания услуг и сервисов организаций инфраструктуры и мер поддержки в электронном виде (с использованием Единой системы идентификации и аутентификации) субъектам малого и среднего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2 Обеспечение доступа субъектов малого и среднего предпринимательства через единый личный кабинет к ключевым государственным и негосударственным образовательным платформам, информационным системам и производственно-сбытовым площадкам с возможностью размещения заявок и осуществления торговли в электронном вид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5 00000) по обеспечению доступа субъектов малого и среднего предпринимательства через единый личный кабинет к ключевым государственным и негосударственным образовательным платформам, информационным системам и производственно-сбытовым площадкам с возможностью размещения заявок и осуществления торговли в электронном виде.</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4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СОЗДАНИЕ СИСТЕМЫ ПОДДЕРЖКИ ФЕРМЕРОВ </w:t>
      </w:r>
    </w:p>
    <w:p>
      <w:pPr>
        <w:pStyle w:val="Style29"/>
        <w:rPr/>
      </w:pPr>
      <w:r>
        <w:rPr/>
        <w:t>И РАЗВИТИЕ СЕЛЬСКОЙ КООП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здание системы поддержки фермеров и развитие сельской кооперации" (00 0 I7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800 Создание системы поддержки фермеров и развитие сельской кооп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I7 00000) по предоставлению субсидий бюджетам субъектов Российской Федерации на создание системы поддержки фермеров и развитие сельской кооперации в субъектах Российской Федерации с целью обеспечения увеличения количества вновь вовлеченных в субъекты малого и среднего предпринимательства в сельском хозяйстве, создание и развитие субъектов малого и среднего предпринимательства в агропромышленном комплексе, в том числе крестьянских (фермерских) хозяйств и сельскохозяйственных потребительских кооперативов.</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4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w:t>
      </w:r>
    </w:p>
    <w:p>
      <w:pPr>
        <w:pStyle w:val="Style29"/>
        <w:rPr/>
      </w:pPr>
      <w:r>
        <w:rPr>
          <w:rFonts w:eastAsia="Times New Roman"/>
        </w:rPr>
        <w:t xml:space="preserve"> </w:t>
      </w:r>
      <w:r>
        <w:rPr/>
        <w:t>РАСХОДОВ ФЕДЕРАЛЬНОГО БЮДЖЕТА НА ДОСТИЖЕНИЕ РЕЗУЛЬТАТОВ ФЕДЕРАЛЬНОГО ПРОЕКТА</w:t>
      </w:r>
    </w:p>
    <w:p>
      <w:pPr>
        <w:pStyle w:val="Style29"/>
        <w:rPr/>
      </w:pPr>
      <w:r>
        <w:rPr/>
        <w:t>"ПОПУЛЯРИЗАЦИЯ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опуляризация предпринимательства" (00 0 I8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70 Государственная поддержка малого и среднего предпринимательства в субъектах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редоставлению субсидий бюджетам субъектов Российской Федерации на государственную поддержку малого и среднего предпринимательства в субъектах Российской Федерации для формирования положительного образа предпринимателя, выявления предпринимательских способностей и вовлечение в предпринимательскую деятельность лиц, имеющих предпринимательский потенциал и (или) мотивацию к созданию собственного бизнеса, и содействия созданию собственного бизнеса для каждой целевой группы, включая поддержку создания сообществ начинающих предпринимателей и развитие института наставниче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34 Проведение мероприятий, направленных на популяризацию предприниматель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редоставлению субсидий юридическим лицам на проведение мероприятий, направленных на популяризацию предпринимательства, в том числе формированию комплекса показателей, основанных на выявленных факторах, для оценки эффективности мероприятий по популяризации предпринимательск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3 Разработка и реализация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на разработку и реализацию федеральной информационной кампании по формированию благоприятного образа предпринимательства и стимулированию интереса к осуществлению предпринимательской деятельности с учетом особенностей каждой из выявленных целевых групп;</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454 Подготовка тренеров для обучения целевых групп по утвержденным методик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15 2 I8 00000) по подготовке тренеров для обучения целевых групп по утвержденным методикам.</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4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СИСТЕМНЫЕ МЕРЫ ПО ПОВЫШЕНИЮ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истемные меры по повышению производительности труда" (00 0 L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L0000 Реализация национального проекта "Производительность труда и поддержка занятост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Производительность труда и поддержка занятости" по следующим направлениям расходов, отражающим результаты федерального проекта "Системные меры по повышению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Формирование системы подготовки кадров, направленной на обучение основам повышения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Управленческие кадры" государственной программы Российской Федерации "Экономическое развитие и инновационная экономика" (15 7 L1 00000) по формированию системы подготовки кадров, направленной на обучение основам повышения производительности труда, в том числе посредством использования цифровых технологий и платформенных реш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кращение нормативно-правовых и административных ограничений, препятствующих росту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1 00000) на сокращение нормативно-правовых и административных ограничений, препятствующих росту производительности труда с целью выявления основных возможностей снижения административно-регуляторных издержек в сферах промышленной безопасности, трудового законодательства, технического регулирования, а также в базовых несырьевых отраслях;</w:t>
      </w:r>
    </w:p>
    <w:p>
      <w:pPr>
        <w:pStyle w:val="Normal"/>
        <w:spacing w:lineRule="auto" w:line="240" w:before="0" w:after="40"/>
        <w:ind w:firstLine="709"/>
        <w:jc w:val="both"/>
        <w:rPr/>
      </w:pPr>
      <w:r>
        <w:rPr>
          <w:rFonts w:cs="Times New Roman" w:ascii="Times New Roman" w:hAnsi="Times New Roman"/>
          <w:sz w:val="28"/>
          <w:szCs w:val="28"/>
        </w:rPr>
        <w:t>2) 68852 Государственная поддержка оказания образовательных и информационно-консультационных услуг, направленных на развитие экспортного потенциала предприятий - участников региональных программ "Повышение производительности труда и поддержка занят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Управленческие кадры" государственной программы Российской Федерации "Экономическое развитие и инновационная экономика" (15 7 L1 00000) по предоставлению субсидий в целях оказания образовательных и информационно-консультационных услуг, направленных на развитие экспортного потенциала предприятий - участников региональных программ "Повышение производительности труда и поддержка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5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АДРЕСНАЯ ПОДДЕРЖКА ПОВЫШЕНИЯ ПРОИЗВОДИТЕЛЬНОСТИ ТРУДА НА ПРЕД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Адресная поддержка повышения производительности труда на предприятиях" (00 0 L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52960 Государственная поддержка субъектов Российской Федерации - участников национального проекта "Производительность труда и поддержка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иных межбюджетных трансфертов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 направленной на оптимизацию производственных и/или вспомогательных процессов на базе сформированной инфраструктуры для развития производственной системы в рамках организационной, методологической, экспертно-аналитической и информационной поддержки программ повышения производительности труда на пред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01 Государственная поддержка автономной некоммерческой организации "Федеральный центр компетенций в сфере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автономной некоммерческой организации "Федеральный центр компетенций в сфере производительности труда" в соответствии с Правилами предоставления из федерального бюджета субсидий автономной некоммерческой организации "Федеральный центр компетенций в сфере производительности труда", утвержденными постановлением Правительства Российской Федерации от 21 апреля 2018 года № 477 (Собрание законодательства Российской Федерации, 2018, № 18, ст. 2628; 2019, № 5, </w:t>
        <w:br/>
        <w:t>ст. 398);</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02 Проведение обучения сотрудников предприятий, региональных и федеральных органов управления посредством специализированных тренингов, тестирований, программ обучения, направленных на повышение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на проведение обучения сотрудников предприятий, региональных и федеральных органов управления посредством специализированных тренингов, тестирований, программ обучения, направленных на повышение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8503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имулирование инноваций" государственной программы Российской Федерации "Экономическое развитие и инновационная экономика" (15 5 L2 00000) по предоставлению субсидий на создание информационной платформы, обеспечение ее развития и наполнения для обеспечения взаимодействия в сферах повышения производительности труда и тиражирования лучших российских, международных практик.</w:t>
      </w:r>
      <w:r>
        <w:br w:type="page"/>
      </w:r>
    </w:p>
    <w:p>
      <w:pPr>
        <w:pStyle w:val="Style28"/>
        <w:rPr/>
      </w:pPr>
      <w:r>
        <w:rPr/>
        <w:t>Приложение 5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ПОДДЕРЖКА ЗАНЯТОСТИ И ПОВЫШЕНИЕ ЭФФЕКТИВНОСТИ РЫНКА ТРУДА ДЛЯ ОБЕСПЕЧЕНИЯ РОСТА ПРОИЗВОДИТЕЛЬНОСТИ ТРУ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оддержка занятости и повышение эффективности рынка труда для обеспечения роста производительности труда"                    (00 0 L3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910 Повышение эффективности службы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L3 00000) по предоставлению субсидий бюджетам субъектов Российской Федерации на развитие инфраструктуры занятости и внедрение организационных и технологических инноваций с использованием цифровых и платформенных решений в целях поддержки уровня занятости населения и повышения эффективности службы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90 Переобучение, повышение квалификации работников предприятий в целях поддержки занятости и повышения эффективности рынка труд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L3 00000) по предоставлению субсидий бюджетам субъектов Российской Федерации на профессиональное обучение, переобучение, повышение квалификации работников предприятий, определенных в категории требующих дополнительного обучения в целях повышения производительности труда, в том числе находящихся под риском высвобождения.</w:t>
      </w:r>
      <w:r>
        <w:br w:type="page"/>
      </w:r>
    </w:p>
    <w:p>
      <w:pPr>
        <w:pStyle w:val="Style28"/>
        <w:rPr/>
      </w:pPr>
      <w:r>
        <w:rPr/>
        <w:t>Приложение 5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системы оказания первичной медико-санитарной помощи" (00 0 N1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300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на обеспечение методической поддержки и координация реализации федерального проекта "Развитие системы оказания первичной медико-санитарн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00400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w:t>
      </w:r>
    </w:p>
    <w:p>
      <w:pPr>
        <w:pStyle w:val="Normal"/>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на внедрение "Новой модели медицинской организации, оказывающей первичную медико-санитарную помощь" в медицинских организациях, подведомственных Федеральному медико-биологическому агентству и оказывающих первичную медико-санитарную помощ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51910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иных межбюджетных трансфертов бюджетам субъектов Российской Федерации на приобретение передвижных медицинских комплексов для оказания медицинской помощи жителям населенных пунктов с численностью населения до 1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960 Создание и замена фельдшерских, фельдшерско-акушерских пунктов и врачебных амбулаторий для населенных пунктов с численностью населения от 100 до 20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иных межбюджетных трансфертов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540 Обеспечение закупки авиационных работ в целях оказания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субсидий бюджетам субъектов Российской Федерации на обеспечение закупки авиационных работ в целях оказания медицинской помощ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670 Обеспечение устойчивого развития сельских территорий</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1 00000)  по предоставлению субсидий бюджетам субъектов Российской Федерации на внедрение фельдшерско-акушерских пунктов и (или) офисов врачей общей практики в сельской местности.</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5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БОРЬБА С СЕРДЕЧНО-СОСУДИСТЫ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орьба с сердечно-сосудистыми заболеваниями"        (00 0 N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сердечно-сосудисты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на обеспечение методической поддержки и координация реализации федерального проекта "Борьба с сердечно-сосудистыми заболеваниями";</w:t>
      </w:r>
    </w:p>
    <w:p>
      <w:pPr>
        <w:pStyle w:val="Normal"/>
        <w:spacing w:lineRule="auto" w:line="240" w:before="0" w:after="40"/>
        <w:ind w:firstLine="709"/>
        <w:jc w:val="both"/>
        <w:rPr/>
      </w:pPr>
      <w:r>
        <w:rPr>
          <w:rFonts w:cs="Times New Roman" w:ascii="Times New Roman" w:hAnsi="Times New Roman"/>
          <w:sz w:val="28"/>
          <w:szCs w:val="28"/>
        </w:rPr>
        <w:t>2) 51920 Оснащение оборудованием региональных сосудистых центров и первичных сосудистых отделени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по предоставлению иных межбюджетных трансфертов бюджетам субъектов Российской Федерации на приобретение и замену оборудования для региональных сосудистых центров и первичных сосудистых отдел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860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2 00000) по предоставлению субсидий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5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орьба с онкологическими заболеваниями"              (00 0 N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Создание референс-центров иммуногистохимических, патоморфологических исследований и лучевых методов исслед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создание референс-центров иммуногистохимических, патоморфологических исследований и лучевых методов исслед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проведение информационно-коммуникационной кампании, направленной на раннее выявление онкологических заболеваний и повышение приверженности к лечению по основным каналам: телевидение, радио и в информационно-теле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Обеспечение методической поддержки и координация реализации федерального проекта "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обеспечение методической поддержки и координацию реализации федерального проекта "Борьба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0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на переоснащение медицинским оборудованием федеральных медицинских организаций, имеющих в своей структуре онкологические подразд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1900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иных межбюджетных трансфертов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52250 Оказание медицинской помощи больным с онкологическими заболеваниями в соответствии с клиническими рекомендациями (протоколами лече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межбюджетных трансфертов бюджету Федерального фонда обязательного медицинского страхования на финансовое обеспечение оказания медицинской помощи больным с онкологическими заболеваниями в соответствии с клиническими рекомендациями (протоколами ле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270 Новое строительство и реконструкц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3 00000) по предоставлению субсидий бюджетам субъектов Российской Федерации на новое строительство и реконструкци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spacing w:lineRule="auto" w:line="228"/>
        <w:rPr/>
      </w:pPr>
      <w:r>
        <w:rPr/>
        <w:t>Приложение 55</w:t>
      </w:r>
    </w:p>
    <w:p>
      <w:pPr>
        <w:pStyle w:val="Style28"/>
        <w:spacing w:lineRule="auto" w:line="228"/>
        <w:rPr/>
      </w:pPr>
      <w:r>
        <w:rPr/>
        <w:t xml:space="preserve">к приказу Министерства финансов </w:t>
      </w:r>
    </w:p>
    <w:p>
      <w:pPr>
        <w:pStyle w:val="Style28"/>
        <w:spacing w:lineRule="auto" w:line="228"/>
        <w:rPr/>
      </w:pPr>
      <w:r>
        <w:rPr/>
        <w:t xml:space="preserve">Российской Федерации  </w:t>
      </w:r>
    </w:p>
    <w:p>
      <w:pPr>
        <w:pStyle w:val="Style28"/>
        <w:spacing w:lineRule="auto" w:line="228"/>
        <w:rPr/>
      </w:pPr>
      <w:r>
        <w:rPr/>
        <w:t xml:space="preserve">от 29.11.2019 № 207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И </w:t>
      </w:r>
    </w:p>
    <w:p>
      <w:pPr>
        <w:pStyle w:val="Style29"/>
        <w:rPr/>
      </w:pPr>
      <w:r>
        <w:rPr/>
        <w:t xml:space="preserve">БЮДЖЕТОВ ГОСУДАРСТВЕННЫХ ВНЕБЮДЖЕТНЫХ ФОНДОВ РОССИЙСКОЙ ФЕДЕРАЦИИ НА ДОСТИЖЕНИЕ РЕЗУЛЬТАТОВ </w:t>
      </w:r>
    </w:p>
    <w:p>
      <w:pPr>
        <w:pStyle w:val="Style29"/>
        <w:rPr/>
      </w:pPr>
      <w:r>
        <w:rPr/>
        <w:t xml:space="preserve">ФЕДЕРАЛЬНОГО ПРОЕКТА "РАЗВИТИЕ ДЕТСКОГО ЗДРАВООХРАНЕНИЯ, ВКЛЮЧАЯ СОЗДАНИЕ </w:t>
      </w:r>
    </w:p>
    <w:p>
      <w:pPr>
        <w:pStyle w:val="Style29"/>
        <w:rPr/>
      </w:pPr>
      <w:r>
        <w:rPr/>
        <w:t xml:space="preserve">СОВРЕМЕННОЙ ИНФРАСТРУКТУРЫ ОКАЗАНИЯ </w:t>
      </w:r>
    </w:p>
    <w:p>
      <w:pPr>
        <w:pStyle w:val="Style29"/>
        <w:rPr/>
      </w:pPr>
      <w:r>
        <w:rPr/>
        <w:t>МЕДИЦИНСКОЙ ПОМОЩИ ДЕ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и бюджетов государственных внебюджетных фондов Российской Федерации на достижение результатов федерального проекта "Развитие детского здравоохранения, включая создание современной инфраструктуры оказания медицинской помощи детям" (00 0 N4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детского здравоохранения, включая создание современной инфраструктуры оказания медицинской помощи дет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00 Развитие материально-технической базы детских поликлиник и детских поликлинических отделений медицинских организаций, подведомственных федеральным органам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на развитие материально-технической базы детских поликлиник и детских поликлинических отделений медицинских организаций, подведомственных федеральным органам исполнительной власти, в том числе на дооснащение медицинскими изделиями и реализацию организационно-планировочных решений внутренних пространств, обеспечивающих комфортность пребывания детей;</w:t>
      </w:r>
    </w:p>
    <w:p>
      <w:pPr>
        <w:pStyle w:val="Normal"/>
        <w:spacing w:lineRule="auto" w:line="240" w:before="0" w:after="0"/>
        <w:ind w:firstLine="709"/>
        <w:jc w:val="both"/>
        <w:rPr/>
      </w:pPr>
      <w:r>
        <w:rPr>
          <w:rFonts w:cs="Times New Roman" w:ascii="Times New Roman" w:hAnsi="Times New Roman"/>
          <w:sz w:val="28"/>
          <w:szCs w:val="28"/>
        </w:rPr>
        <w:t>2) 39640 Оплата медицинской помощи женщинам в период беременности, родов и в послеродовом периоде, а также профилактического медицинского осмотра  ребенка в течение первого года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Федерального фонда обязательного медицинского страхования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на предоставление межбюджетных трансфертов бюджету Фонда социального страхования Российской Федерации на оплату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на оплату услуг по изготовлению и доставке в территориальные органы Фонда социального страхования Российской Федерации бланков родовых сертифика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бюджета Фонда социального страхования Российской Федерации, связанные с реализацией дополнительных функций в части оплаты медицинской помощи женщинам в период беременности, женщинам и новорожденным в период родов и в послеродовой период, профилактического медицинского осмотра ребенка в течение первого года жизни, а также оплаты услуг по изготовлению и доставке в территориальные органы Фонда социального страхования Российской Федерации бланков родовых сертификатов, расходы по финансовому обеспечению выплат, по исковым требованиям граждан (организаций) на основании вступившего в законную силу решения су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700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по предоставлению субсидий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в том числе на организационно-планировочные решения внутренних пространств, обеспечивающих комфортность пребывания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460 Новое строительство или реконструкция детских больниц (корпу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N4 00000) по предоставлению субсидий бюджетам субъектов Российской Федерации на новое строительство или реконструкцию детских больниц (корпусов).</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5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еспечение медицинских организаций системы здравоохранения квалифицированными кадрами" (00 0 N5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Организация и дополнительная подготовка медицинских работников по профилям первичной медико-санитарной помощи, детского здравоохранения, онкологии и сердечно-сосудистых заболе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организацию и дополнительную подготовку медицинских работников по профилям первичной медико-санитарной помощи, детского здравоохранения, онкологии (в том числе по паллиативной медицинской помощи) и сердечно-сосудистых заболе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Разработка интерактивных образовательных моду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разработку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Normal"/>
        <w:spacing w:lineRule="auto" w:line="240" w:before="0" w:after="40"/>
        <w:ind w:firstLine="709"/>
        <w:jc w:val="both"/>
        <w:rPr/>
      </w:pPr>
      <w:r>
        <w:rPr>
          <w:rFonts w:cs="Times New Roman" w:ascii="Times New Roman" w:hAnsi="Times New Roman"/>
          <w:sz w:val="28"/>
          <w:szCs w:val="28"/>
        </w:rPr>
        <w:t>16300 Методическая поддержка и координация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методическую поддержку и координацию реализации федерального проекта "Обеспечение медицинских организаций системы здравоохранения квалифицированными кадр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создание независимых аккредитационных центров на базе ранее созданных аккредитационно-симуляцион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500 Создание акредитационно-симуляционных центров, включая независимые аккредитационные цент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создание акредитационно-симуляционных центров, включая независимые аккредитационные цент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600 Аккредитация специалистов в целях допуска к профессиональ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аккредитацию специалистов в целях допуска к профессиональ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700 Актуализация интерактивных образовательных модуле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кадровых ресурсов в здравоохранении" государственной программы Российской Федерации "Развитие здравоохранения" (01 7 N5 00000) на актуализацию интерактивных образовательных модулей с учетом порядков оказания медицинской помощи, клинических рекомендаций и принципов доказательной медицины, размещенных на модернизированном портале непрерывного медицинск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5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сети национальных медицинских исследовательских центров и внедрение инновационных медицинских технологий" (00 0 N6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сети национальных медицинских исследовательских центров и внедрение инновационных медицин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внедрение системы контроля качества медицинской помощи на основе клинических рекомендаций, включающих, в том числе инновационные медицинские технологии, и критериев оценки качества медицинской помощи в краевых, республиканских, областных, окружных медицинских организациях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Формирование и функционирование сети Национальных медицинских исследователь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формирование и функционирование сети Национальных медицинских исследователь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и внедрение инновационных методов диагностики, профилактики и лечения, а также основ персонализированной медицины" государственной программы Российской Федерации "Развитие здравоохранения"  (01 3 N6 00000) на проведение национальными медицинскими исследовательскими центрами консультаций или консилиумов с применением телемедицинских технологий краевых, республиканских, областных, окружных медицинских организаций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5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 (00 0 N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200 Внедрение медицинских информационных систем,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внедрение медицинских информационных систем в медицинских организациях, подведомственных федеральным органам исполнительной власти Российской Федерации (за исключением федеральных органов исполнительной власти, в которых федеральными законами предусмотрена военная служба или приравненная к ней служба), обеспечение информационного взаимодействия с подсистемами единой государственной информационной системы здравоохранения (ЕГИСЗ) и с другими отраслевыми информационными системами при оказании медицинской помощи граждан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300 Методическая поддержка и координация реализации мероприятий федерального проекта, разработка требований к подсистемам государственных информационных систем в сфере здравоохранения субъекто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методическую поддержку и координацию реализации мероприятий федерального проекта, разработку требований к подсистемам государственных информационных систем в сфере здравоохранения субъектов Российской Федерации центром компетенций цифровой трансформации сферы здравоохранения;</w:t>
      </w:r>
    </w:p>
    <w:p>
      <w:pPr>
        <w:pStyle w:val="Normal"/>
        <w:spacing w:lineRule="auto" w:line="240" w:before="0" w:after="40"/>
        <w:ind w:firstLine="709"/>
        <w:jc w:val="both"/>
        <w:rPr/>
      </w:pPr>
      <w:r>
        <w:rPr>
          <w:rFonts w:cs="Times New Roman" w:ascii="Times New Roman" w:hAnsi="Times New Roman"/>
          <w:sz w:val="28"/>
          <w:szCs w:val="28"/>
        </w:rPr>
        <w:t>2) 51140 Реализация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по предоставлению субсидий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с целью внедрения в медицинских организациях государственной и муниципальной систем здравоохранения медицинских информационных систем, соответствующих требованиям Минздрава России и реализации государственных информационных систем в сфере здравоохранения, соответствующих требованиям Минздрава России, обеспечивающих информационное взаимодействие с подсистемами ЕГИСЗ;</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350 Внедрение современных информационных систем в здравоохран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ормационные технологии и управление развитием отрасли" государственной программы Российской Федерации "Развитие здравоохранения" (01 Г N7 00000) на реализацию государственными учреждениями мероприятий по внедрению единой государственной информационной системы, обеспечивающей единый цифровой контур в сфере здравоохранения, взаимодействуя с государственными информационными системами в сфере здравоохранения субъектов Российской Федерации, медицинскими информационными системами медицинских организаций, с Единым порталом государственных услуг и функций для предоставления услуг и сервисов гражданам в личном кабинете пациента "Мое здоровье".</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5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ЭКСПОРТА МЕДИЦИНСКИ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экспорта медицинских услуг"                     (00 0 N8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N0000 Реализация национального проекта "Здравоохранение"</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Здравоохранение" по следующим направлениям расходов, отражающим результаты федерального проекта "Развитие экспорта медицински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8100 Создание и функционирование координирующего центра по вопросам экспорта медицинских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международных отношений в сфере охраны здоровья" государственной программы Российской Федерации "Развитие здравоохранения" (01 8 N8 00000) на создание и функционирование координирующего центра по вопросам экспорта медицинских услуг.</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6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ФИНАНСОВАЯ ПОДДЕРЖКА СЕМЕЙ ПРИ РОЖДЕНИИ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и бюджетов государственных внебюджетных фондов Российской Федерации на достижение результатов федерального проекта "Финансовая поддержка семей при рождении детей" (00 0 P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30790 Предоставление материнского (семейного) капитала</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на предоставление межбюджетных трансфертов бюджету Пенсионного фонда Российской Федерации на выплату материнского (семейного) капитала на основании заявлений о распоряжении средствами (частью средств) материнского (семейного) капитала лиц, имеющих право на дополнительные меры государственной поддерж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также отражаются расходы бюджета Пенсионного фонда Российской Федерации по осуществлению указанных выплат по всем направлениям использования средств материнского (семейного) капитала, кроме направления указанных средств на формирование накопительной пенсии для женщин, перечисленных в пунктах 1 и 2 части 1 статьи 3 Федерального закона от 29 декабря 2006 года № 256-ФЗ "О дополнительных мерах государственной поддержки семей, име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780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диновременной выплаты при рождении первого ребенка, а также предоставление регионального материнского (семейного) капитала при рождении второго ребенка в субъектах Российской Федерации, входящих в состав Дальневосточн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730 Осуществление ежемесячной выплаты в связи с рождением (усыновлением) первого ребен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венций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0 Государственная поддержка организаций, осуществляющих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государственную поддержку организаций, осуществляющих производство, распространение и тиражирование телевизионных и радиопрограмм, телевизионных документальных фильмов, Интернет-сайтов, направленных на сохранение семейных ценностей, поддержку материнства и дет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1 Государственная поддержка организаций, осуществляющих выпуск, распространение и тиражирование социально значимых проектов в области печатных средств массов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государственную поддержку организаций, осуществляющих выпуск, распространение и тиражирование социально значимых проектов в области печатных средств массовой информации, направленных на сохранение семейных ценностей, поддержку материнства и дет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2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подпрограммы "Обеспечение государственной поддержки семей, имеющих детей" государственной программы Российской Федерации "Социальная поддержка граждан" (03 3 P1 00000) по предоставлению субсидий на проведение комплекса исследовательских работ по теме: "Демографическая политика Российской Федерации: факторы стимулирования принятия решения о рождении первого и второго ребенка, а также последующих де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380 Субсидии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условий для обеспечения доступным и комфортным жильем граждан России" государственной программы Российской Федерации "Обеспечение доступным и комфортным жильем и коммунальными услугами граждан Российской Федерации" (05 1 P1 00000) по предоставлению субсидий российским кредитным организациям и акционерному обществу "ДОМ.РФ", г. Москва, на возмещение недополученных доходов по выданным (приобретенным) жилищным (ипотечным) кредитам (займам).</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6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СОДЕЙСТВИЕ ЗАНЯТОСТИ ЖЕНЩИН - СОЗДАНИЕ </w:t>
      </w:r>
    </w:p>
    <w:p>
      <w:pPr>
        <w:pStyle w:val="Style29"/>
        <w:rPr/>
      </w:pPr>
      <w:r>
        <w:rPr/>
        <w:t>УСЛОВИЙ ДОШКОЛЬНОГО ОБРАЗОВАНИЯ ДЛЯ ДЕТЕЙ</w:t>
      </w:r>
    </w:p>
    <w:p>
      <w:pPr>
        <w:pStyle w:val="Style29"/>
        <w:rPr/>
      </w:pPr>
      <w:r>
        <w:rPr/>
        <w:t>В ВОЗРАСТЕ ДО ТРЕХ Л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одействие занятости женщин - создание условий дошкольного образования для детей в возрасте до трех лет" (00 0 P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 xml:space="preserve">51590 Создание дополнительных мест для детей в возрасте </w:t>
        <w:br/>
        <w:t>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и иных межбюджетных трансфертов бюджетам субъектов Российской Федерации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также отражаются расходы бюджетов субъектов Российской Федерации на создание в субъектах Российской Федерации дополнительных мест для детей старше 3 лет в случаях, установленных Правилами предоставления и распределения иных межбюджетных трансфертов из федерального бюджета бюджетам субъектов Российской Федерации на финансовое обеспечение мероприятий по созданию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утвержденными постановлением Правительства Российской Федерации от 26 декабря 2017 года № 1642 "Об утверждении государственной программы Российской Федерации "Развитие образования".</w:t>
      </w:r>
    </w:p>
    <w:p>
      <w:pPr>
        <w:pStyle w:val="Normal"/>
        <w:spacing w:lineRule="auto" w:line="240" w:before="0" w:after="40"/>
        <w:ind w:firstLine="709"/>
        <w:jc w:val="both"/>
        <w:rPr/>
      </w:pPr>
      <w:r>
        <w:rPr>
          <w:rFonts w:cs="Times New Roman" w:ascii="Times New Roman" w:hAnsi="Times New Roman"/>
          <w:sz w:val="28"/>
          <w:szCs w:val="28"/>
        </w:rPr>
        <w:t>Кроме того, по данному направлению отражаются расходы федерального бюджета на организационно-техническое обеспечение  реализации мероприятий;</w:t>
      </w:r>
    </w:p>
    <w:p>
      <w:pPr>
        <w:pStyle w:val="Normal"/>
        <w:spacing w:lineRule="auto" w:line="240" w:before="0" w:after="40"/>
        <w:ind w:firstLine="709"/>
        <w:jc w:val="both"/>
        <w:rPr/>
      </w:pPr>
      <w:r>
        <w:rPr>
          <w:rFonts w:cs="Times New Roman" w:ascii="Times New Roman" w:hAnsi="Times New Roman"/>
          <w:sz w:val="28"/>
          <w:szCs w:val="28"/>
        </w:rPr>
        <w:t xml:space="preserve">52320 Создание дополнительных мест для детей в возрасте </w:t>
        <w:br/>
        <w:t>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530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610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2 00000) по предоставлению субсидий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 во всех субъектах Российской Федерации, в том числе проживающих в Дальневосточном федеральном округе в соответствии с определенным рейтингом приоритетности соответствующих региональных программ Дальневосточн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2355 Создание групп дошкольного образования, присмотра и ухода за детьми дошколь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дошкольного и общего образования" государственной программы Российской Федерации "Развитие образования" (02 2 P2 00000) по предоставлению субсидий на создание групп дошкольного образования, присмотра и ухода за детьми дошкольного возраста в негосударственном секторе дошкольного образования с учетом приоритетности региональных программ субъектов Российской Федерации, в том числе входящих в состав Дальневосточного и Северо-Кавказского федеральных округов.</w:t>
      </w:r>
      <w:r>
        <w:br w:type="page"/>
      </w:r>
    </w:p>
    <w:p>
      <w:pPr>
        <w:pStyle w:val="Style28"/>
        <w:rPr/>
      </w:pPr>
      <w:r>
        <w:rPr/>
        <w:t>Приложение 6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ТАРШЕЕ ПОКО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таршее поколение" (00 0 P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таршее покол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Подготовка, проведение и подведение итогов статистических обследова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фициальная статистика" государственной программы Российской Федерации "Экономическое развитие и инновационная экономика" (15 9 P3 00000) на проведение ежегодного выборочного наблюдения состояния здоровья населения в целях оценки показателя ожидаемой продолжительности здоровой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Создание региональных гериатрических центров и геронтологических отдел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на создание региональных гериатрических центров и геронтологических отдел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200 Оценка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w:t>
        <w:br/>
        <w:t>(03 6 P3 00000) на оценку влияния результатов национальных проектов в социальной сфере и науке и входящих в их состав федеральных проектов на достижение национальных целей развития Российской Федерации;</w:t>
      </w:r>
    </w:p>
    <w:p>
      <w:pPr>
        <w:pStyle w:val="Normal"/>
        <w:spacing w:lineRule="auto" w:line="240" w:before="0" w:after="40"/>
        <w:ind w:firstLine="709"/>
        <w:jc w:val="both"/>
        <w:rPr/>
      </w:pPr>
      <w:r>
        <w:rPr>
          <w:rFonts w:cs="Times New Roman" w:ascii="Times New Roman" w:hAnsi="Times New Roman"/>
          <w:sz w:val="28"/>
          <w:szCs w:val="28"/>
        </w:rPr>
        <w:t>2) 51090 Реализация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иных межбюджетных трансфертов бюджетам субъектов Российской Федерации на реализацию пилотного проекта по вовлечению частных медицинских организаций в оказание медико-социальных услуг лицам в возрасте 65 лет и старш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210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бюджетам субъектов Российской Федерации на финансовое обеспечение программ, направленных на обеспечение безопасных и комфортных условий предоставления социальных услуг в сфере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630 Создание системы долговременного ухода за гражданами пожилого возраста и инвали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бюджетам субъектов Российской Федерации на создание системы долговременного ухода за гражданами пожилого возраста и инвалидами, признанных нуждающимися в социальном обслуживании;</w:t>
      </w:r>
    </w:p>
    <w:p>
      <w:pPr>
        <w:pStyle w:val="Normal"/>
        <w:spacing w:lineRule="auto" w:line="240" w:before="0" w:after="40"/>
        <w:ind w:firstLine="709"/>
        <w:jc w:val="both"/>
        <w:rPr/>
      </w:pPr>
      <w:r>
        <w:rPr>
          <w:rFonts w:cs="Times New Roman" w:ascii="Times New Roman" w:hAnsi="Times New Roman"/>
          <w:sz w:val="28"/>
          <w:szCs w:val="28"/>
        </w:rPr>
        <w:t>52930 Приобретение авто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иных межбюджетных трансфертов бюджетам субъектов Российской Федерации на приобретение автотранспорта для доставки лиц старше 65 лет, проживающих в сельской местности, в медицинские орган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940 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3 00000) по предоставлению субсидий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950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по предоставлению иных межбюджетных трансфертов бюджетам субъектов Российской Федерации на проведение дополнительных скринингов лицам старше 65 лет, проживающим в сельской местности, на выявление отдельных социально значимых неинфекционных заболеваний, оказывающих вклад в структуру смертности населения, с возможностью доставки данных лиц в медицинские организ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680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3 00000) по предоставлению иных межбюджетных трансфертов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6 Организация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Активная политика занятости населения и социальная поддержка безработных граждан" государственной программы Российской Федерации "Содействие занятости населения" (07 1 P3 00000) по предоставлению субсидий Союзу "Агентство развития профессиональных сообществ и рабочих кадров "Молодые профессионалы" (Ворлдскиллс Россия)"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0 Государственная поддержка организаций, осуществляющих производство, распространение и тиражирование социально 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организациям, осуществляющим производство, распространение и тиражирование телевизионных и радиопрограмм, телевизионных документальных фильмов, Интернет-сайтов, направленных на поддержку и повышение качества жизни граждан старшего поко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1 Государственная поддержка организаций, осуществляющих выпуск, распространение и тиражирование социально значимых проектов в области печатных средств массов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аршее поколение" государственной программы Российской Федерации "Социальная поддержка граждан"                      (03 6 P3 00000) по предоставлению субсидий организациям, осуществляющих выпуск, распространение и тиражирование социально значимых проектов в области печатных средств массовой информации, направленных на поддержку и повышение качества жизни граждан старшего поколения.</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6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rFonts w:ascii="Times New Roman" w:hAnsi="Times New Roman" w:cs="Times New Roman"/>
          <w:sz w:val="28"/>
          <w:szCs w:val="28"/>
        </w:rPr>
      </w:pPr>
      <w:r>
        <w:rPr>
          <w:rFonts w:cs="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УКРЕПЛЕНИЕ ОБЩЕСТВЕННОГО ЗДОРОВЬ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Расходы федерального бюджета на достижение результатов федерального проекта "Укрепление общественного здоровья" (00 0 P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Укрепление общественного здоровья":</w:t>
      </w:r>
    </w:p>
    <w:p>
      <w:pPr>
        <w:pStyle w:val="Normal"/>
        <w:spacing w:lineRule="auto" w:line="240" w:before="0" w:after="40"/>
        <w:ind w:firstLine="709"/>
        <w:jc w:val="both"/>
        <w:rPr/>
      </w:pPr>
      <w:r>
        <w:rPr>
          <w:rFonts w:cs="Times New Roman" w:ascii="Times New Roman" w:hAnsi="Times New Roman"/>
          <w:sz w:val="28"/>
          <w:szCs w:val="28"/>
        </w:rPr>
        <w:t xml:space="preserve">12100 Обеспечение субъектов Российской Федерации печатной продукцией по вопросам здорового питания (журналы, брошюры, буклеты, плакат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субъектов Российской Федерации печатной продукцией по вопросам здорового питания (журналы, брошюры, буклеты, плака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200 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реализации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300 Разработка рекламно-информационных материалов для проведения информационно-коммуникационной кампании с использованием основных телекоммуникационных каналов для всех целевых ауд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на разработку рекламно-информационных материалов для проведения информационно-коммуникационной кампании с использованием основных телекоммуникационных каналов для всех целевых ауд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400 Разработка и внедрение системы мониторинга за состоянием питания различных групп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разработке и внедрению системы мониторинга за состоянием питания различных групп населения, основанной на результатах научных исследований в области нутрициологии, диетологии и эпидемиологии, во взаимосвязи здоровья населения со структурой питания и качеством пищев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500 Создание современных испытательных лабораторных центров в целях определения показателей качества пищевой продукции, идентификации биологически активных веществ, пищевых добав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современных испытательных лабораторных центров в целях определения показателей качества пищевой продукции, идентификации биологически активных веществ, пищевых добавок в соответствии с международными методиками и метода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600 Создание научно-методических образовательных центров по вопросам здорового пит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научно-методических образовательных центров по вопросам здорового пит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700 Создание информационного ресурса, направленного на защиту потребителей от недостоверной информации о продукции, в том числе не соответствующей принципам здорового питания, и содержащий результаты оценки качества пищев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информационного ресурса, направленного на защиту потребителей от недостоверной информации о продукции, в том числе не соответствующей принципам здорового питания, и содержащего результаты оценки качества пищевой продукции, проводимой Роспотребнадзор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800 Создание рекламно-информационных материалов по вопросам здорового пит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рекламно-информационных материалов по вопросам здорового питания, включая для демонстрации (передачи) по телевидению, радио и в информационно-теле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900 Создание печатной продукции по вопросам здорового питания (журналы, брошюры, буклеты, плака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созданию печатной продукции по вопросам здорового питания (журналы, брошюры, буклеты, плакат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000 Проведение информационно-коммуникационной кампании, направленной на мотивирование граждан старше 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оведению информационно-коммуникационной кампании, направленной на мотивирование граждан старше 12 лет к ведению здорового образа жизни граждан по основным каналам: телевидение, радио и информационно-коммуникационной сети "Интерне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100 Обеспечение демонстраций (передач) по телевидению, радио и в информационно-телекоммуникационной сети "Интернет" рекламно-информационных материалов по вопросам здорового пит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демонстраций (передач) по телевидению, радио и в информационно-телекоммуникационной сети "Интернет" рекламно-информационных материалов по вопросам здорового пит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200 Оценка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ценке результатов (эффективности) информационно-коммуникационной кампании по вопросам здорового питания с использованием основных коммуникационных каналов для всех целевых ауд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300 Обеспечение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наполнения системы мониторинга за состоянием питания различных групп населения в регионах новыми аналитическими данными по оценке состояния питания насе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3400 Функционирование и пополнение новыми приобретенными данными информационного ресурса, направленного на защиту потребителей от недостоверной информации о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обеспечению функционирования и пополнения новыми приобретенными данными информационного ресурса, направленного на защиту потребителей от недостоверной информации о продукции;</w:t>
      </w:r>
    </w:p>
    <w:p>
      <w:pPr>
        <w:pStyle w:val="Normal"/>
        <w:spacing w:lineRule="auto" w:line="240" w:before="0" w:after="40"/>
        <w:ind w:firstLine="709"/>
        <w:jc w:val="both"/>
        <w:rPr/>
      </w:pPr>
      <w:r>
        <w:rPr>
          <w:rFonts w:cs="Times New Roman" w:ascii="Times New Roman" w:hAnsi="Times New Roman"/>
          <w:sz w:val="28"/>
          <w:szCs w:val="28"/>
        </w:rPr>
        <w:t>2) 52810 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бюджетам субъектов Российской Федерации на софинансирование расходных обязательств субъектов Российской Федерации, возникающих при реализации региональных проектов, обеспечивающих достижение целей, показателей и результатов федерального проекта "Формирование системы мотивации граждан к здоровому образу жизни, включая здоровое питание и отказ от вредных привычек", с целью привлечения некоммерческих организаций, не являющихся государственными (муниципальными) учреждениями, государственными корпорациями (компаниями) и публично-правовыми компаниями, к реализации мероприятий по формированию приверженности здоровому образу жизни у граждан, находящихся в группах риска развития неинфекционных заболеваний, ответственного отношения граждан к репродуктивному здоровью, а также мероприятий, направленных на сокращение смертности населения трудоспособного возраста, включая мероприятия, направленные на профилактику социально значимых неинфекционных заболеваний, развитие добровольчества в сфере охраны здоровья, и информационно-коммуникационные мероприя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0 Государственная поддержка организаций, осуществляющих производство, распространение и тиражирование социально-значимых программ в области электронных средств массовой информации, на создание и поддержание в информационно-телекоммуникационной сети "Интернет" сайтов, имеющих социальное или образовательное значе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на государственную поддержку организаций, осуществляющих производство, распространение и тиражирование телевизионных и радиопрограмм, телевизионных документальных фильмов, Интернет-сайтов, направленных на пропаганду здорового образа жизни, физической культуры, спорта и здорового пит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941 Государственная поддержка организаций, осуществляющих выпуск, распространение и тиражирование социально значимых проектов в области печатных средств массовой информ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вершенствование оказания медицинской помощи, включая профилактику заболеваний и формирование здорового образа жизни" государственной программы Российской Федерации "Развитие здравоохранения" (01 К P4 00000) по предоставлению субсидий организациям, осуществляющих выпуск, распространение и тиражирование социально значимых проектов в области печатных средств массовой информации, направленных на пропаганду здорового образа жизни, физической культуры, спорта и здорового питания, поддержку и повышение качества жизни граждан старшего поколения.</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6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ПОРТ - НОРМА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порт - норма жизни" (00 0 P5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P0000 Реализация национального проекта "Демография"</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Демография" по следующим направлениям расходов, отражающим результаты федерального проекта "Спорт - норма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Развитие системы подготовк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на проведение спортивных соревнований в системе подготовк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200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формирование порядка и критериев оценки качества услуг, предоставляемых населению физкультурно-спортивными организациями всех тип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300 Разработка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работку методологии по оценке качества услуг, предоставляемых физкультурно-спортивными организациями всех типов, а также критериев предоставления им грантовой и иной финансовой поддержки на реализацию проектов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400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организационно-методическое содействие созданию и расширению сети студенческих спортивных клубов и спортивных лиг на базе образовательных учреждений среднего профессионального, высшего образования и общероссийских спортивных федер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500 Разработка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работку предложений по внесению изменений в методику учета населения, систематически занимающегося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600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по разработке и созданию моделей развития и управления системой занятий физической культурой и массовым спортом для населения с учетом региональных особенностей спортивной инфраструктуры, рекреационных, парковых и иных досуговых зо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700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включающего сквозной социологический опрос, для определения индивидуальных потребностей (мотивации) всех категорий и групп населения для занятий физической культурой и спортом и препятствующих этому факто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800 Проведение научного исследования по разработке новых форм и методов физической активности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научного исследования по разработке современных форм и методик занятий физической культурой и спортом для вовлечения населения в систематические занятия физической культурой и спортом с учетом диапазона допустимых физических нагрузок для лиц, занимающихся физической культурой и спортом, в зависимости от возраста и по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900 Подготовка новых кадров и проведение повышения квалификации специалистов в сфере физической культуры и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подпрограммы "Развитие хоккея в Российской Федерации" государственной программы Российской Федерации "Развитие физической культуры и спорта" (13 7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на подготовку новых кадров и проведение повышения квалификации специалистов в сфере физической культуры и спорта, в том числе профессиональную переподготовку и повышение квалификации инструкторов по спорту и трене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000 Пропаганда физической культуры, спорта и здорового образа жизн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всероссийских мероприятий и изготовление медиапродукции по пропаганде физической культуры и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100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проведение физкультурных и комплексных физкультурных мероприятий для всех категорий и групп населения, в том числе детей и учащейся молодежи (студентов), лиц средних и старших возрастных групп, инвали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7200 Строительство детских спортивно-образовательных федеральных центров круглогодичного профи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на строительство детских спортивно-образовательных федеральных центров круглогодичного профил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0810 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по предоставлению субсидий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p>
      <w:pPr>
        <w:pStyle w:val="Normal"/>
        <w:spacing w:lineRule="auto" w:line="240" w:before="0" w:after="40"/>
        <w:ind w:firstLine="709"/>
        <w:jc w:val="both"/>
        <w:rPr/>
      </w:pPr>
      <w:r>
        <w:rPr>
          <w:rFonts w:cs="Times New Roman" w:ascii="Times New Roman" w:hAnsi="Times New Roman"/>
          <w:sz w:val="28"/>
          <w:szCs w:val="28"/>
        </w:rPr>
        <w:t>5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дпрограммы "Развитие хоккея в Российской Федерации" государственной программы Российской Федерации "Развитие физической культуры и спорта"                         (13 7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по предоставлению субсидий бюджетам субъектов Российской Федерации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1650 Премирование регионов - победителей Фестиваля культуры и спорта народов Кавка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иных межбюджетных трансфертов бюджетам субъектов Российской Федерации на улучшение материально-технической базы объектов спорта в субъектах Российской Федерации - победителях Фестиваля культуры и спорта народов Кавказ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170 Создание и модернизация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бюджетам субъектов Российской Федерации на создание и модернизацию объектов спортивной инфраструктуры муниципальной собственности для занятий физической культурой и спорт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280 Оснащение объектов спортивной инфраструктуры спортивно-технологическим оборудовани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и подпрограммы "Развитие футбола в Российской Федерации" государственной программы Российской Федерации "Развитие физической культуры и спорта"                         (13 8 P5 00000) по предоставлению субсидий бюджетам субъектов Российской Федерации на оснащение комплектами спортивного оборудования (малыми спортивными формами и футбольными полям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2290 Приобретение спортивного оборудования и инвентаря для приведения организаций спортивной подготовки в нормативное состояни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                           (13 2 P5 00000) и подпрограммы "Развитие хоккея в Российской Федерации" государственной программы Российской Федерации "Развитие физической культуры и спорта" (13 7 P5 00000) по предоставлению субсидий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 в том числе в спортивные школы по хокке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950 Реализация федеральной целевой программы "Развитие физической культуры и спорта в Российской Федерации на 2016 - 2020 го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Развитие физической культуры и спорта в Российской Федерации на 2016 - 2020 годы" государственной программы Российской Федерации "Развитие физической культуры и спорта" (13 6 P5 00000) по предоставлению субсидий бюджетам субъектов Российской Федерации на строительство и ввод в эксплуатацию объектов спорта в рамках реализации федеральной целевой программы "Развитие физической культуры и спорта в Российской Федерации на 2016 - 2020 год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230 Реализация мероприятий по социально-экономическому развитию субъектов Российской Федерации, входящих в состав Северо-Кавказского федерального округ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Комплексное развитие инфраструктуры и благоустройство Кавказских Минеральных Вод" государственной программы Российской Федерации "Развитие Северо-Кавказского федерального округа" (35 9 P5 00000) по предоставлению субсидий бюджетам субъектов Российской Федерации на реализацию мероприятий по социально-экономическому развитию субъектов Российской Федерации, входящих в состав Северо-Кавказского федерального округа, в том числе на строительство (реконструкцию) объектов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70 Обеспечение устойчивого развития сельски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бюджетам субъектов Российской Федерации на введение в эксплуатацию плоскостных спортивных сооружений в сельских территор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30 Организация подготовки и участия инвалидов с умственной отсталостью в физкультурных мероприят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на проведение Специальной олимпиады России для инвалидов с умственной отсталостью;</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40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а массового физкультурно-спортив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на развитие служебно-прикладных видов спорта, совершенствование физической подготовки сотрудников правоохранительных органов и органов безопасности, поддержку массового физкультурно-спортив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28 Государственная поддержка организаций, реализующих проекты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грантов в форме субсидий некоммерческим организациям, предоставляющим физкультурно-спортивные услуги и реализующим проекты в сфере физической культуры, массового спорта и спортивного резер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1680 Государственная поддержка юридических лиц в целях возмещения части затрат на уплату процентов по кредитам и займам, полученным в российских кредитных организациях на реализацию инвестиционных проектов в сфере физической культуры и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субсидий юридическим лицам на возмещение части затрат на уплату процентов по кредитам, полученным в российских кредитных организациях на реализацию инвестиционных проектов в сфере физической культуры и 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6790 Внедрение Всероссийского физкультурно-спортивного комплекса "Готов к труду и оборон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13 1 P5 00000) по предоставлению грантов в форме субсидий на организацию тестирования населения на соответствие государственным требованиям к уровню физической подготовленности Всероссийского физкультурно-спортивного комплекса "Готов к труду и оборон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6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РАСХОДОВ ФЕДЕРАЛЬНОГО БЮДЖЕТА НА ДОСТИЖЕНИЕ РЕЗУЛЬТАТОВ ФЕДЕРАЛЬНОГО ПРОЕКТА</w:t>
      </w:r>
    </w:p>
    <w:p>
      <w:pPr>
        <w:pStyle w:val="Style29"/>
        <w:rPr/>
      </w:pPr>
      <w:r>
        <w:rPr/>
        <w:t>"ДОРОЖНАЯ СЕ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Дорожная сеть" (00 0 R1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930 Финансовое обеспечение дорожной деятельности в рамках реализации национального проекта "Безопасные и качественные автомобиль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1 00000) по предоставлению иных межбюджетных трансфертов бюджетам субъектов Российской Федерации на выполнение дорожных работ в целях приведения в нормативное состояние, снижения уровня перегрузки и ликвидации мест концентрации дорожно-транспортных происшествий сети автомобильных дорог общего пользования федерального, регионального или межмуниципального значения, дорожной сети городских агломераций.</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6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ОБЩЕСИСТЕМНЫЕ МЕРЫ РАЗВИТИЯ </w:t>
      </w:r>
    </w:p>
    <w:p>
      <w:pPr>
        <w:pStyle w:val="Style29"/>
        <w:rPr/>
      </w:pPr>
      <w:r>
        <w:rPr/>
        <w:t>ДОРОЖНОГО ХОЗЯЙ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Общесистемные меры развития дорожного хозяйства" (00 0 R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Общесистемные меры развития дорожного хозяйст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Обновление подвижного состава наземного общественного пассажирского транспорта в 20 крупнейших городских агломерациях (за исключением Московской и Санкт-Петербургско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на обновление подвижного состава наземного общественного пассажирского транспорта (и при необходимости соответствующей инфраструктуры) в 20 крупнейших городских агломерациях (за исключением Московской и Санкт-Петербургской), в том числе с учетом приоритетности использования транспорта, работающего на газомоторном топлив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Внедрение новых технических требований и стандартов обустройства автомобильных дорог, в том числе на основе цифровых технологий, направленных на устранение мест концентрации дорожно-транспортных происшест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принятие нормативных правовых актов и методических рекомендаций, направленные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системы повышения квалификации для работников дорожного хозяйства, ориентированной на обучение применению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Общеотраслевого центра компетенций по новым материалам и технологиям для строительства, ремонта и содержания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Внедрение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и актуализацию общедоступной информационной системы контроля за формированием и использованием средств дорожных фондов всех уровн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Применение новых механизмов развития и эксплуатации дорожной сети, включая использование контрактов жизненного цикла, наилучших технологий и матери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подготовку оптимальных форматов реализации контрактов жизненного цикла, ориентированных на повышение качества и снижение совокупной стоимости дорожных работ, с учетом необходимого нормативно-правового регулирования, формирование организационно-правовых схем и финансовых моделей для расширения практики применения контрактов жизненного цикла, включая сферу отраслевого ценообразования, а также принятие необходимых нормативных правовых актов, позволяющих реализовать контракты жизненного цикла в наиболее оптимальных формат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Создание и актуализация Реестра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создание и актуализацию Реестра новых и наилучших технологий, материалов и технологических решений повторного приме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на обеспечение внесения изменений в технический регламент Таможенного союза "О безопасности колесных транспортных средств" и иные документы технического регулирования, регламентирующие безопасность колесных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 54180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R2 00000) по предоставлению иных межбюджетных трансфертов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80 Государственная поддержка обновления подвижного состава наземного общественного пассажирского транспорта (и при необходимости соответствующе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2 00000) по государственной поддержке обновления подвижного состава наземного общественного пассажирского транспорта (и при необходимости соответствующей инфраструктуры), в том числе с учетом приоритетности использования транспорта, работающего на газомоторном топливе, путем предоставления субсидии публичному акционерному обществу "Государственная транспортная лизинговая компания", </w:t>
        <w:br/>
        <w:t>г. Салехард, Ямало-Ненецкий автономный округ, на возмещение потерь в доходах при предоставлении лизингополучателю скидки по договорам лизинга подвижного состава наземного общественного пассажирск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6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БЕЗОПАСНОСТЬ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Безопасность дорожного движения" (00 0 R3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Безопасность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9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ых правовых актов, направленных на усиление ответственности за отдельные, наиболее опасные правонарушения в обла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9 Совершенствование требований к профессиональной подготовке водителей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разработка нормативных правовых актов, направленных на совершенствование требований к профессиональной подготовке водителей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оснащение подразделений, осуществляющих контрольные и надзорные функции в области обеспечения безопасности дорожного движения патрульными автомобилями, оборудованными техническими средствами фиксации обстановки внутри и снаружи автомобиля, радиостанцией, сигнальной громкоговорящей установкой, нанесенной цветографической окраско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Формирование и реализация единой информационно-образовательной политики в целях профилактики нарушений норм и правил в области дорожного движения</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информационное сопровождение в средствах массовой информации и сети "Интернет" реализации мероприятий по обеспечению безопасности дорожного движения;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9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еализации государственной программы Российской Федерации "Развитие транспортной системы" государственной программы Российской Федерации "Развитие транспортной системы" (24 8 R3 00000) на обеспечение функционирования автоматизированной информационной системы тахографического контроля соблюдения водителями транспортных средств режима труда и отдых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Внедрение электронного сервиса для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внедрению сервиса направления жалоб (обращений), интегрированного с сервисом уведомлений о нарушении правил дорожного движения, а также порядка парковки, зафиксированными камерами фотовидеофикс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9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учета дорожно-транспортных происшествий, деятельности владельцев автодорог и владельцев транспортных средств, организационно-правовых механизмов допуска транспортных средств и их водителей к участию в дорожном движен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909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требований к организации дорожного движения, а также обеспечение применения беспилотных технологий управления транспортными средствами на участках дорог обще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009 Совершенствование медицинского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совершенствование медицинского обеспеч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109 Внедрение сервиса направления жалоб (обращений) в форме электронного докумен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внедрение сервиса направления жалоб (обращений) в форме электронного докумен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200 Материально-техническое и информационное укрепление медицински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на материально-техническое и информационное укрепление медицински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300 Материально-техническое и организационно-методическое укрепление аварийно-спасательных служ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материально-техническое и организационно-методическое укрепление аварийно-спасательных служб;</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409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нормативно-правовое и организационно-методическое обеспечение совершенствования обучения детей основам правил дорожного движения и подготовки соответствующих педагоги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500 Материально-техническое и организационно-методическое укрепление организаций, осуществляющих работу по профилактике детского дорожно-транспортного травматизм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организацию тренингов по профилактике детского дорожно-транспортного травматизма на базе родильных домов и перината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609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ю безопасности детей при перевозках в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ется организация системной работы с родителями по обучению детей основам правил дорожного движения и привития им навыков безопасного поведения на дорогах, обеспечение безопасности детей при перевозках в транспортных средств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700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федеральной целевой программы "Повышение безопасности дорожного движения в 2013 - 2020 годах" государственной программы Российской Федерации "Обеспечение общественного порядка и противодействие преступности" (08 5 R3 00000) и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8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укладками для оказания первой медицинской помощи сотрудниками Госавтоинспе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99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по контролю за безопасностью при эксплуатаци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снащения специальными техническими средствами измерений, используемыми для контроля за безопасностью при эксплуатаци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0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специальными техническими средствами измерений по контролю за безопасностью при эксплуатации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1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обеспечения экспресс-тестами для освидетельствования водителей на состояние опьян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2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ежегодной поверки и ремонта специальных технических средств измерений, используемых для контроля за безопасностью при эксплуатации транспортных средств и автомобильных доро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300 Материально-техническое укрепление подразделений, осуществляющих контрольные и надзорные функции в области обеспечения безопасности дорожного движения, в части проведения поверки диагностического оборудования передвижных пунктов технического контроля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материально-техническому укреплению подразделений, осуществляющих контрольные и надзорные функции в области обеспечения безопасности дорожного движения, в части проведения ежегодной поверки диагностического оборудования передвижных пунктов технического контроля транспортных сре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400 Информационное обеспечение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информационному обеспечению деятельности подразделений, осуществляющих контрольные и надзорные функции в области обеспечения безопасности дорожного движения, в части создания (модернизации) системы комплексной автоматизации контрольно-надзорной деятель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500 Организация и проведение социальных кампаний, направленных на привлечение внимания населения к основным факторам риска в дорожном движении и их профилакти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социальных мероприятий, направленных на привлечение общественного внимания к основным факторам риска в дорожном движении и их профилакти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600 Развитие системы предупреждения опасного поведения участников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предупреждения опасного поведения участников дорожного движения, направленной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700 Повышение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повышению уровня технического состояния эксплуатируемых транспортных средств, их активной и пассивной безопас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800 Развитие системы организации движения транспортных средств и пешеходов, повышение безопасности дорожных услов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организации движения транспортных средств и пешеходов, повышение безопасности дорожных условий направленной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0900 Развитие системы оказания помощи пострадавшим в дорожно-транспортных происшествия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развитию системы оказания помощи пострадавшим в дорожно-транспортных происшествиях в рамках мероприятий, направленных на повышение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000 Совершенствование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совершенствованию нормативно-правового, организационного, методического и информационного сопровождения деятельности в области повышения безопасности дорожного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1100 Организац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Повышение безопасности дорожного движения" государственной программы Российской Федерации "Обеспечение общественного порядка и противодействие преступности"             (08 7 R3 00000) по формированию и реализации единой информационно-образовательной политики в целях профилактики нарушений норм и правил в области дорожного движения в части организации и проведения работы по привитию детям навыков безопасного участия в дорожном движении и вовлечению их в деятельность отрядов юных инспекторов 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6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АВТОМОБИЛЬНЫЕ ДОРОГИ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 xml:space="preserve">Расходы федерального бюджета на достижение результатов федерального проекта "Автомобильные дороги Минобороны России" </w:t>
        <w:br/>
        <w:t>(00 0 R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R0000 Реализация национального проекта "Безопасные и качественные автомобильные дороги"</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Безопасные и качественные автомобильные дороги" по следующим направлениям расходов, отражающим результаты федерального проекта "Автомобильные дороги Миноборон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Содержание и ремонт автомобильных дорог Минобороны Росс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троительство и развитие Вооруженных Сил Российской Федерации" государственной программы Российской Федерации "Обеспечение обороноспособности страны" (31 1 R4 00000) на содержание и ремонт автомобильных дорог Минобороны России.</w:t>
      </w:r>
      <w:r>
        <w:br w:type="page"/>
      </w:r>
    </w:p>
    <w:p>
      <w:pPr>
        <w:pStyle w:val="Style28"/>
        <w:rPr/>
      </w:pPr>
      <w:r>
        <w:rPr/>
        <w:t>Приложение 6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КОДЫ НАПРАВЛЕНИЙ РАСХОДОВ ЦЕЛЕВЫХ СТАТЕЙ РАСХОДОВ ФЕДЕРАЛЬНОГО БЮДЖЕТА НА ДОСТИЖЕНИЕ РЕЗУЛЬТАТОВ ФЕДЕРАЛЬНОГО ПРОЕКТА "РАЗВИТИЕ НАУЧНОЙ И НАУЧНО-ПРОИЗВОДСТВЕННОЙ КООП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научной и научно-производственной кооперации" (00 0 S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S0000 Реализация национального проекта "Наук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по следующим направлениям расходов, отражающим результаты федерального проекта "Развитие научной и научно- производственной кооп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100 Создание научных центров мирового уровня, включая математические, геномные и иные центры</w:t>
      </w:r>
    </w:p>
    <w:p>
      <w:pPr>
        <w:pStyle w:val="Normal"/>
        <w:spacing w:lineRule="auto" w:line="240" w:before="0" w:after="40"/>
        <w:ind w:firstLine="709"/>
        <w:jc w:val="both"/>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научных центров мирового уровня, включая математические, геномные и иные цент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Создание научно-образовате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научно-образователь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300 Создание лабораторий мирового уровня под руководством ведущих ученых с мировым имене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1 00000)  на создание лабораторий мирового уровня под руководством ведущих ученых с мировым именем, в том числе соотечественников, проживающих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400 Создание единой цифровой платформы научного и научно-технического взаимодействия, организации и проведения совместных исследований в удаленном доступ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единой цифровой платформы научного и научно-технического взаимодействия, организации и проведения совместных исследований в удаленном доступе, в том числе с участием зарубежных ученых;</w:t>
      </w:r>
    </w:p>
    <w:p>
      <w:pPr>
        <w:pStyle w:val="Normal"/>
        <w:spacing w:lineRule="auto" w:line="240" w:before="0" w:after="40"/>
        <w:ind w:firstLine="709"/>
        <w:jc w:val="both"/>
        <w:rPr/>
      </w:pPr>
      <w:r>
        <w:rPr>
          <w:rFonts w:cs="Times New Roman" w:ascii="Times New Roman" w:hAnsi="Times New Roman"/>
          <w:sz w:val="28"/>
          <w:szCs w:val="28"/>
        </w:rPr>
        <w:t>00500 Создание центров геномных исследований мирового уров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центров геномных исследований мирового уровня, выполняющих исследования и разработки по актуальным направлениям развития геномных исследований с участием российских и зарубежных ведущих уче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600 Создание научных центров мирового уровня, выполняющих исследования и разработки по приоритета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научных центров мирового уровня, выполняющих исследования и разработки по приоритетам научно-технологического развития, с участием российских и зарубежных ведущих уче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700 Создание международных математических центров мирового уровн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международных математических центров мирового уровня, выполняющих исследования и разработки по актуальным направлениям развития математики, с участием российских и зарубежных ведущих ученых;</w:t>
      </w:r>
    </w:p>
    <w:p>
      <w:pPr>
        <w:pStyle w:val="Normal"/>
        <w:spacing w:lineRule="auto" w:line="240" w:before="0" w:after="40"/>
        <w:ind w:firstLine="709"/>
        <w:jc w:val="both"/>
        <w:rPr/>
      </w:pPr>
      <w:r>
        <w:rPr>
          <w:rFonts w:cs="Times New Roman" w:ascii="Times New Roman" w:hAnsi="Times New Roman"/>
          <w:sz w:val="28"/>
          <w:szCs w:val="28"/>
        </w:rPr>
        <w:t>00800 Создание единой сети, включающей в себя научно-образовательные центры мирового уровня, научные центры мирового уровня, центры компетенции Национальной технологической инициативы и иные исследовательские цент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создание единой сети, включающей в себя научно-образовательные центры мирового уровня, научные центры мирового уровня, центры компетенции Национальной технологической инициативы и иные исследовательские центры, участвующие в достижении целей национальных проектов и обеспечивающие решение задач Стратегии научно-технологического развития и пространственного развития Российской Федерации, опережающую динамику показателей результативности, в том числе вклада в достижение целевых показателей национального проек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900 Обеспечение деятельности национальных сетевых биоресурсн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обеспечение деятельности национальных сетевых биоресурсных центров, обеспечивающих формирование, хранение и предоставление образцов в соответствии с мировыми стандартами работы биоресурных центров, услуги которых востребованы организациями, в том числе реального сектора экономи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000 Развитие сети специализированных учебных научных центров по начальной подготовке высококвалифицированных кадров для инновационного развития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1 00000) на развитие сети специализированных учебных научных центров на базе ведущих университетов по начальной подготовке высококвалифицированных кадров для инновационного развития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100 Организация и проведение 21-го Менделеевского Съезда по общей и прикладной химии в Санкт-Петербур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1 00000) на организацию и проведение 21-го Менделеевского Съезда по общей и прикладной химии в Санкт-Петербурге в рамках Международного года Периодической таблицы химических элементов в 2019 году с участием ведущих химических организаций, в том числе зарубеж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1200 Организация и проведение 29-ого Всемирного математического конгресса в Санкт-Петербур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1 00000) на организацию и проведение 29-ого Всемирного математического конгресса в Санкт-Петербурге с участием ведущих математических центров, в том числе зарубежных;</w:t>
      </w:r>
    </w:p>
    <w:p>
      <w:pPr>
        <w:pStyle w:val="Normal"/>
        <w:spacing w:lineRule="auto" w:line="240" w:before="0" w:after="40"/>
        <w:ind w:firstLine="709"/>
        <w:jc w:val="both"/>
        <w:rPr/>
      </w:pPr>
      <w:r>
        <w:rPr>
          <w:rFonts w:cs="Times New Roman" w:ascii="Times New Roman" w:hAnsi="Times New Roman"/>
          <w:sz w:val="28"/>
          <w:szCs w:val="28"/>
        </w:rPr>
        <w:t>2) 67706 Государственная поддержка центров Национальной технологической инициативы на базе образовательных организаций высшего образования и науч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Национальная технологическая инициатива" государственной программы Российской Федерации "Научно-технологическое развитие Российской Федерации" (47 7 S1 00000) по предоставлению субсидий на создание центров компетенций Национальной технологической инициативы, обеспечивающих формирование инновационных решений в области "сквозных" технологий.</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7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br/>
        <w:t>"РАЗВИТИЕ ПЕРЕДОВОЙ ИНФРАСТРУКТУРЫ ДЛЯ ПРОВЕДЕНИЯ ИССЛЕДОВАНИЙ И РАЗРАБОТОК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передовой инфраструктуры для проведения исследований и разработок в Российской Федерации" (00 0 S2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 S0000 Реализация национального проекта "Наук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по следующим направлениям расходов, отражающим результаты федерального проекта "Развитие передовой инфраструктуры для проведения исследований и разработок в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Создание приборной базы реакторного комплекса "П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нейронных станций на базе высокопоточного реакторного комплекса "ПИ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Предоставление свободного доступа научным и образовательным организациям на основе ежегодной подписки в информационно-коммуникационной сети "Интернет" к востребованным научным журналам, их коллекциям, базам данных научного цитирования, ресурсам, содержащим сведения и перечни научной информации и результ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предоставление свободного доступа научным и образовательным организациям на основе ежегодной подписки в информационно-коммуникационной сети "Интернет" к востребованным научным журналам, их коллекциям, базам данных научного цитирования, ресурсам, содержащим сведения и перечни научной информации и результа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Проведение морских экспедиций на научно-исследовательских суд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2 00000) и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w:t>
        <w:br/>
        <w:t>(47 5 S2 00000) на проведение морских экспедиций на научно-исследовательских суд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Создание источника синхротронного излучения 4-го поко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источника синхротронного излучения 4-го покол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Обновление приборной базы ведущих организаций, выполняющих научные исследования и разработ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обновление приборной базы ведущих организаций, выполняющих научные исследования и разработ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Создание цифровой системы управления сервисами научной инфраструктуры коллективного пользо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введение в эксплуатацию цифровой системы управления сервисами научной инфраструктуры коллективного пользования, предоставляющей безбарьерный доступ исследователям к заказу услуг с использованием инфраструктуры, в том числе к оцифрованным коллекциям и банкам данных организаций, выполняющих научные исследования и разработки, а также отказ от излишней бюрократизации, упрощение процедур закупок материалов и образцов для исследований и разработ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Предоставление доступа научным и образовательным организациям в сеть "Интернет" к научным базам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едоставление свободного доступа научным и образовательным организациям в сеть "Интернет" к научным базам данных, содержащим сведения и перечни научной информации и результатов, включая патентные и массивы "больших дан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800 Создание и модернизация научной инфраструктуры для проведения масштабных научных проек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и модернизацию научной инфраструктуры для проведения масштабных научных проектов мирового уровня с получением результатов, направленных на прорывное решение ключевых исследовательских задач в мировой научной повестк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900 Использование инфраструктуры инновационной деятельности, включая создание и эксплуатацию инжинирингов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проведению научных исследований и опытных разработок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6 S2 00000) и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использование инфраструктуры инновационной деятельности, включая создание и эксплуатацию инжиниринговы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000 Реализация проекта "Комплекс сверхпроводящих колец на встречных пучках тяжелых ионов NIC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оведение международных научных исследований в рамках реализации проекта "Комплекс сверхпроводящих колец на встречных пучках тяжелых ионов NICA";</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100 Создание Сибирского кольцевого источника фот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Сибирского кольцевого источника фот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300 Укрепление международного авторитета российских научных журнал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включение российских научных журналов в международные базы данных (WEB of Science, Scopus);</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400 Модернизация научно-исследовательских судов "Академик Сергей Вавилов" и "Академик М.А. Лавренть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модернизацию научно-исследовательских судов "Академик Сергей Вавилов" и "Академик М.А. Лаврентье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500 Модернизация научно-исследовательских судов "Академик Мстислав Келдыш" и "Академик Иофф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модернизацию научно-исследовательских судов "Академик Мстислав Келдыш" и "Академик Иофф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5600 Модернизация научно-исследовательского судна "Академик Николай Страх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модернизацию научно-исследовательского судна "Академик Николай Страх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05700 Реконструкция лабораторного корпуса реакторного комплекса "ПИК"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и в рамках федеральной целевой программы "Исследования и разработки по приоритетным направлениям развития научно-технологического комплекса России на 2014 - 2020 годы" государственной программы Российской Федерации "Научно-технологическое развитие Российской Федерации" (47 6 S2 00000) на реконструкцию лабораторного корпуса реакторного комплекса "ПИК";</w:t>
      </w:r>
    </w:p>
    <w:p>
      <w:pPr>
        <w:pStyle w:val="Normal"/>
        <w:spacing w:lineRule="auto" w:line="240" w:before="0" w:after="40"/>
        <w:ind w:firstLine="709"/>
        <w:jc w:val="both"/>
        <w:rPr/>
      </w:pPr>
      <w:r>
        <w:rPr>
          <w:rFonts w:cs="Times New Roman" w:ascii="Times New Roman" w:hAnsi="Times New Roman"/>
          <w:sz w:val="28"/>
          <w:szCs w:val="28"/>
        </w:rPr>
        <w:t>05800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оектирование уникальной научной установки класса "мегасайенс" на острове Русский в Дальневосточном федеральном округе;</w:t>
      </w:r>
    </w:p>
    <w:p>
      <w:pPr>
        <w:pStyle w:val="Normal"/>
        <w:spacing w:lineRule="auto" w:line="240" w:before="0" w:after="40"/>
        <w:ind w:firstLine="709"/>
        <w:jc w:val="both"/>
        <w:rPr/>
      </w:pPr>
      <w:r>
        <w:rPr>
          <w:rFonts w:cs="Times New Roman" w:ascii="Times New Roman" w:hAnsi="Times New Roman"/>
          <w:sz w:val="28"/>
          <w:szCs w:val="28"/>
        </w:rPr>
        <w:t>05900 Проектирование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проектирование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000 Создание уникальных научных установок класса "мегасайенс": Источник синхротронного излучения 4-ого поколения, Сибирский кольцевой источник фот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создание уникальных научных установок класса "мегасайенс": Источник синхротронного излучения 4-ого поколения, Сибирский кольцевой источник фото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200 Расширение функциональных возможностей цифровой системы управления сервисами научной инфраструктуры коллективного пользования и загрузка новых элементов оцифрованных коллекций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на расширение функциональных возможностей цифровой системы управления сервисами научной инфраструктуры коллективного пользования и загрузку новых элементов оцифрованных коллекций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300 Строительство новых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по предоставлению субсидий на строительство новых современных научно-исследовательских судов неограниченного района плава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6400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2 00000) по предоставлению субсидий на создание селекционно-семенноводческих и селекционно-племенных центров в области сельского хозяйства для создания и внедрения в агропромышленный комплекс современных технологий на основе собственных разработок научных и образовательных организаций;</w:t>
      </w:r>
    </w:p>
    <w:p>
      <w:pPr>
        <w:pStyle w:val="Normal"/>
        <w:spacing w:lineRule="auto" w:line="240" w:before="0" w:after="40"/>
        <w:ind w:firstLine="709"/>
        <w:jc w:val="both"/>
        <w:rPr/>
      </w:pPr>
      <w:r>
        <w:rPr>
          <w:rFonts w:cs="Times New Roman" w:ascii="Times New Roman" w:hAnsi="Times New Roman"/>
          <w:sz w:val="28"/>
          <w:szCs w:val="28"/>
        </w:rPr>
        <w:t>2) 64820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Инфраструктура научной, научно-технической и инновационной деятельности" государственной программы Российской Федерации "Научно-технологическое развитие Российской Федерации" (47 5 S2 00000) по предоставлению субсидий на развитие кооперации российских образовательных организаций высшего образования, государственных научных учреждений и организаций реального сектора экономики в целях реализации комплексных проектов по созданию высокотехнологичных производст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7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РАЗВИТИЕ КАДРОВОГО ПОТЕНЦИАЛА В СФЕРЕ ИССЛЕДОВАНИЙ И РАЗРАБОТ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кадрового потенциала в сфере исследований и разработок" (00 0 S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S0000 Реализация национального проекта "Наука"</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Наука" по следующим направлениям расходов, отражающим результаты федерального проекта "Развитие кадрового потенциала в сфере исследований и разработ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Поддержка научных проектов по приоритетным направлениям научно-технологического развития, в том числе под руководством молодых перспективных исследова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3 00000) на поддержку научных проектов по приоритетным направлениям научно-технологического развития, в том числе под руководством молодых перспективных исследова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Создание лабораторий, в том числе под руководством молодых, перспективных исследовател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создание лабораторий мирового уровня под руководством ведущих ученых с мировым именем, в том числе соотечественников, проживающих за рубежо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Специальная грантовая поддержка выполняемого научного или научно-технического проекта обучающихся в аспирантур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специальную грантовую поддержку выполняемого научного или научно-технического проекта обучающихся в аспирантуре в целях усовершенствования механизма обучения в аспирантуре по программам подготовки научных и научно-педагогических кад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Государственная поддержка обучения по программам подготовки управленческих кадров лиц, включенных в кадровый резерв на замещение должностей руководителей и заместителей руководителей научных и 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государственную поддержку обучения по программам подготовки управленческих кадров лиц, включенных в кадровый резерв на замещение должностей руководителей и заместителей руководителей научных и образовательных организац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Кадровое обеспечение реализации исследовательских программ и разработок по приоритета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на кадровое обеспечение реализации исследовательских программ и разработок по приоритета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600 Государственная поддержка научных проектов и исследований в сфере общественно-политических нау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3 00000) на государственную поддержку научных проектов и исследований в сфере общественно-политических нау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700 Проведение информационной кампании, направленной на популяризацию научной деятельности среди молодежи, и медиа сопровождение реализации национального проекта "Нау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3 00000) на проведение информационной кампании, направленной на популяризацию научной деятельности среди молодежи, и медиа сопровождение реализации национального проекта "Нау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800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3 00000) на обеспечение реализации мероприятий Федеральной научно-технической программы развития генетических технолог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900 Обеспечение реализации мероприятий 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ормирование и реализация комплексных научно-технических программ по приоритетам Стратегии научно-технологического развития Российской Федерации, а также научное, технологическое и инновационное развитие по широкому спектру направлений" государственной программы Российской Федерации "Научно-технологическое развитие Российской Федерации" (47 4 S3 00000) на обеспечение реализации мероприятий Федеральной научно-технической программы развития синхротронных и нейтронных исследований и исследовательской инфраструктуры;</w:t>
      </w:r>
    </w:p>
    <w:p>
      <w:pPr>
        <w:pStyle w:val="Normal"/>
        <w:spacing w:lineRule="auto" w:line="240" w:before="0" w:after="40"/>
        <w:ind w:firstLine="709"/>
        <w:jc w:val="both"/>
        <w:rPr/>
      </w:pPr>
      <w:r>
        <w:rPr>
          <w:rFonts w:cs="Times New Roman" w:ascii="Times New Roman" w:hAnsi="Times New Roman"/>
          <w:sz w:val="28"/>
          <w:szCs w:val="28"/>
        </w:rPr>
        <w:t>2) 65901 Имущественный взнос Российской Федерации в Российский научный фонд в целях поддержки перспективных исследователей в рамках реализации проектов по приоритетным направления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Фундаментальные научные исследования для долгосрочного развития и обеспечения конкурентоспособности общества и государства" государственной программы Российской Федерации "Научно-технологическое развитие Российской Федерации" (47 3 S3 00000) по предоставлению субсидии в виде имущественного взноса Российской Федерации в Российский научный фонд в целях поддержки перспективных исследователей в рамках реализации проектов по приоритетным направлениям научно-технологического развит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903 Имущественный взнос Российской Федерации в Российский научный фонд в целях создания лабора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по предоставлению субсидии в виде имущественного взноса Российской Федерации в Российский научный фонд в целях создания лабораторий, руководство которыми осуществляют, в том числе молодые перспективные исследовател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904 Имущественный взнос Российской Федерации в Российский научный фонд в целях реализации программ научной мобильности молодых исследователей</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национального интеллектуального капитала" государственной программы Российской Федерации "Научно-технологическое развитие Российской Федерации"                   (47 1 S3 00000) по предоставлению субсидии в виде имущественного взноса Российской Федерации в Российский научный фонд в целях поддержания молодых перспективных исследователей в рамках стимулирования внутрироссийской академической мобильности с учетом задач пространственного развития Российской Федерации и опережающего развития приоритетных территор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7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 xml:space="preserve">от 29.11.2019 № 207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ПРОМЫШЛЕННЫЙ ЭКСПОР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Промышленный экспорт" (00 0 T1 00000) отражаются по следующим направлениям расходов:</w:t>
      </w:r>
    </w:p>
    <w:p>
      <w:pPr>
        <w:pStyle w:val="Normal"/>
        <w:spacing w:lineRule="auto" w:line="240" w:before="0" w:after="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Промышленный экспорт":</w:t>
      </w:r>
    </w:p>
    <w:p>
      <w:pPr>
        <w:pStyle w:val="Normal"/>
        <w:spacing w:lineRule="auto" w:line="240" w:before="0" w:after="0"/>
        <w:ind w:firstLine="709"/>
        <w:jc w:val="both"/>
        <w:rPr/>
      </w:pPr>
      <w:r>
        <w:rPr>
          <w:rFonts w:cs="Times New Roman" w:ascii="Times New Roman" w:hAnsi="Times New Roman"/>
          <w:sz w:val="28"/>
          <w:szCs w:val="28"/>
        </w:rPr>
        <w:t>00100 Государственная поддержка федерального государственного автономного учреждения "Российский фонд технологического разви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на предоставление субсидий федеральному государственному автономному учреждению "Российский фонд технологического развития";</w:t>
      </w:r>
    </w:p>
    <w:p>
      <w:pPr>
        <w:pStyle w:val="Normal"/>
        <w:spacing w:lineRule="auto" w:line="240" w:before="0" w:after="0"/>
        <w:ind w:firstLine="709"/>
        <w:jc w:val="both"/>
        <w:rPr/>
      </w:pPr>
      <w:r>
        <w:rPr>
          <w:rFonts w:cs="Times New Roman" w:ascii="Times New Roman" w:hAnsi="Times New Roman"/>
          <w:sz w:val="28"/>
          <w:szCs w:val="28"/>
        </w:rPr>
        <w:t>00300 Осуществление модернизации лабораторий, проводящих испытания по видам продукции</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на осуществление модернизации лабораторий, проводящих испытания по видам продукции.</w:t>
      </w:r>
    </w:p>
    <w:p>
      <w:pPr>
        <w:pStyle w:val="Normal"/>
        <w:spacing w:lineRule="auto" w:line="240" w:before="0" w:after="0"/>
        <w:ind w:firstLine="709"/>
        <w:jc w:val="both"/>
        <w:rPr/>
      </w:pPr>
      <w:r>
        <w:rPr>
          <w:rFonts w:cs="Times New Roman" w:ascii="Times New Roman" w:hAnsi="Times New Roman"/>
          <w:sz w:val="28"/>
          <w:szCs w:val="28"/>
        </w:rPr>
        <w:t>2) 50580 Государственная поддержка российских организаций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иных межбюджетных трансфертов бюджетам субъектов Российской Федерации на государственную поддержку российских организаций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0327 Государственная поддержка российских организаций транспортного машиностроения в целях реализации проектов по производству пассажирских вагон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транспортного машиностроения в целях реализации проектов по производству пассажирских вагонов, в том числе вагонокомплектов в соответствии с Правилами предоставления субсидий из федерального бюджета российским организациям транспортного машиностроения на финансовое обеспечение части затрат в целях реализации проектов по производству пассажирских вагонов, в том числе вагонокомплектов, утвержденными постановлением Правительства Российской Федерации от 26 апреля 2019 года № 508 (Собрание законодательства Российской Федерации, 2019, № 18, ст. 224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29 Государственная поддержка организаций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организациям в целях компенсации части процентных ставок по экспортным кредитам и иным инструментам финансирования, аналогичным кредиту по экономической сути, а также компенсации части страховой премии по договорам страхования экспортных креди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31 Государственная поддержка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в целях создания и обеспечения условий деятельности Российской промышленной зоны в Экономической зоне Суэцкого канала Арабской Республики Егип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340 Государственная поддержка российских организаций промышленности гражданского назначения в целях снижения затрат на транспортировку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промышленности гражданского назначения в целях снижения затрат на транспортировку продукции в соответствии  с Правилами предоставления субсидии из федерального бюджета российским организациям, в том числе организациям автомобилестроения, сельскохозяйственного машиностроения, транспортного машиностроения и энергетического машиностроения, на компенсацию части затрат на транспортировку продукции, утвержденными постановлением Правительства Российской Федерации от 26 апреля 2017 года № 496 (Собрание законодательства Российской Федерации, 2017, № 18, ст. 2800; 2019, № 39, ст. 5418);</w:t>
      </w:r>
    </w:p>
    <w:p>
      <w:pPr>
        <w:pStyle w:val="Normal"/>
        <w:spacing w:lineRule="auto" w:line="240" w:before="0" w:after="0"/>
        <w:ind w:firstLine="709"/>
        <w:jc w:val="both"/>
        <w:rPr/>
      </w:pPr>
      <w:r>
        <w:rPr>
          <w:rFonts w:cs="Times New Roman" w:ascii="Times New Roman" w:hAnsi="Times New Roman"/>
          <w:sz w:val="28"/>
          <w:szCs w:val="28"/>
        </w:rPr>
        <w:t>65110 Имущественный взнос в государственную корпорацию развития "ВЭБ.РФ" на возмещение части затрат, связанных с поддержкой производства высокотехнологич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и в виде имущественного взноса в государственную корпорацию развития "ВЭБ.РФ" на возмещение части затрат, связанных с поддержкой производства высокотехнологичной продукции в соответствии с Правилами предоставления из федерального бюджета субсидии в виде имущественного взноса Российской Федерации в государственную корпорацию "Банк развития и внешнеэкономической деятельности (Внешэкономбанк)" на возмещение части затрат, связанных с поддержкой производства высокотехнологичной продукции, утвержденными постановлением Правительства Российской Федерации от 13 декабря 2012 года № 1302 (Собрание законодательства Российской Федерации, 2012, № 51, ст. 7234;  2019, № 20, ст. 245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114 Государственная поддержка российских организаций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организациям в целях реализации корпоративных программ международной конкуренто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630 Взнос в уставный капитал публичного акционерного общества "Объединенная авиастроительная корпорация", г. Москва, в целях последующего взноса в уставный капитал специализированной компании - дочернего общества в целях реализации механизма гарантии остаточной стоимости воздушных су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осуществлению взноса в уставный капитал публичного акционерного общества "Объединенная авиастроительная корпорация", г. Москва, в целях последующего взноса в уставный капитал специализированной компании - дочернего общества в целях реализации механизма гарантии остаточной стоимости воздушных су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421 Создание системы послепродажного обслуживания воздушных судов и подготовки авиационного персонала для воздушных су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предоставлению субсидий на создание системы послепродажного обслуживания воздушных судов и подготовки авиационного персонала для воздушных судов в соответствии с Правилами предоставления субсидий российским компаниям на компенсацию части затрат на реализацию проектов по созданию сети авиационных сервисных центров, оказывающих поддержку по системе 24/365 на глобальном уровне, а также изготовителям воздушных судов на возмещение части затрат на формирование первоначального склада запасных частей покупателей воздушных судов, обеспечение средствами наземного обслуживания, переподготовку авиационного персонала для воздушных судов нового типа, поставленных в 2016 - 2022 годах, утвержденными постановлением Правительства Российской Федерации от 19 марта 2018 года № 301 (Собрание законодательства Российской Федерации, 2018, № 14, ст. 1963, </w:t>
        <w:br/>
        <w:t>№ 51, ст. 800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700 Государственная поддержка кредитных организаций в рамках льготного кредитования производства высокотехнологичн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кредитным организациям в рамках льготного кредитования производства высокотехнологичной продукции в соответствии с Правилами предоставления субсидии из федерального бюджета государственному специализированному российскому экспортно-импортному банку (акционерное общество) в целях компенсации недополученных доходов по кредитам, выдаваемым в рамках поддержки производства высокотехнологичной продукции, утвержденными постановлением Правительства Российской Федерации от 8 июня 2015 года  № 566 (Собрание законодательства Российской Федерации, 2015, № 24, ст. 3485;                              2016, № 39, ст. 565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853 Государственная поддержка российских производителей в целях компенсации части затрат, связанных с регистрацией на внешних рынках объектов интеллектуальной собственности</w:t>
      </w:r>
    </w:p>
    <w:p>
      <w:pPr>
        <w:pStyle w:val="Normal"/>
        <w:spacing w:lineRule="auto" w:line="240" w:before="0" w:after="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1 00000) по предоставлению субсидий российским производителям в целях компенсации части затрат, связанных с направлением заявок на регистрацию на внешних рынках объектов интеллекту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8855 Государственная поддержка проведения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Комплексное развитие отрасли" государственной программы Российской Федерации "Развитие авиационной промышленности" (17 8 T1 00000) по предоставлению субсидий на проведение научно-исследовательских и опытно-конструкторских работ по приоритетным направлениям развития авиационной промышленнос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7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ЭКСПОРТ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Экспорт продукции агропромышленного комплекса" (00 0 Т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Т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Экспорт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0200 Реализация мероприятий в области мелиорации земель сельскохозяйственн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еконструкцию (строительство), техническое перевооружение объектов мелиоративного комплекса государственной собственност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100 Приобретение лабораторного оборудования для проведения мониторинговых исследований экспортируем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иобретение лабораторного оборудования для проведения мониторинговых исследований экспортируемой продукции, проведение мероприятий по обеспечению переводов, обучению сотрудников, визитов аудиторов стран-импортеров и иных организационны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научно-исследовательских работ по изучению потенциальных рынков сбыта продукции российского агропромышленного комплекса;</w:t>
      </w:r>
    </w:p>
    <w:p>
      <w:pPr>
        <w:pStyle w:val="Normal"/>
        <w:spacing w:lineRule="auto" w:line="240" w:before="0" w:after="40"/>
        <w:ind w:firstLine="709"/>
        <w:jc w:val="both"/>
        <w:rPr/>
      </w:pPr>
      <w:r>
        <w:rPr>
          <w:rFonts w:cs="Times New Roman" w:ascii="Times New Roman" w:hAnsi="Times New Roman"/>
          <w:sz w:val="28"/>
          <w:szCs w:val="28"/>
        </w:rPr>
        <w:t>04300 Создание информационно-аналитическ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еконструкцию здания "Вспомогательный корпус стационар" для создания информационно-аналитического центра федерального государственного бюджетного учреждения "Федеральный центр охраны здоровья животны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400 Проведение мониторинговых исследований экспортируемой продук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оведение мониторинговых исследований по анализу безопасности сельскохозяйственной продукции и продовольствия, направляемого на экспор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500 Расширение доступа на зарубежные рынки продукции российского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расширение доступа на зарубежные рынки продукции российского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600 Аналитическое сопровождение продвижения экспорта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осуществление государственной аграрной политики и нормативно-правовому регулированию в сфере развития экспорта продукции агропромышленного и рыбохозяйственного комплексов в целях продвижения экспорта продукции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700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формирование единой архитектуры национального странового бренда через формирование стратегии продвижения продуктовых групп на внешние рынки с программой их рекламно-информационного продвижения;</w:t>
      </w:r>
    </w:p>
    <w:p>
      <w:pPr>
        <w:pStyle w:val="Normal"/>
        <w:spacing w:lineRule="auto" w:line="240" w:before="0" w:after="40"/>
        <w:ind w:firstLine="709"/>
        <w:jc w:val="both"/>
        <w:rPr/>
      </w:pPr>
      <w:r>
        <w:rPr>
          <w:rFonts w:cs="Times New Roman" w:ascii="Times New Roman" w:hAnsi="Times New Roman"/>
          <w:sz w:val="28"/>
          <w:szCs w:val="28"/>
        </w:rPr>
        <w:t>2) 52510 Государственная поддержка аккредитации ветеринарных лабораторий в национальной системе аккреди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предоставление субсидий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4720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иных межбюджетных трансфертов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5680 Реализация мероприятий в области мелиорации земель сельскохозяйственн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бюджетам субъектов Российской Федерации на ввод в эксплуатацию мелиорируемых земель для выращивания экспортно-ориентированной сельскохозяйственной продукции за счет реконструкции, технического перевооружения и строительства новых мелиоративных систем общего и индивидуального пользования и  вовлечение в оборот выбывших сельскохозяйственных угодий для выращивания экспортно-ориентированной сельскохозяйственной продукции за счет проведения культуртехнических мероприят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134 Государственная поддержка организаций в целях продвижения продукции агропромышленного комплекса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организациям в целях продвижения продукции агропромышленного комплекса на внешние рынки в соответствии с Правилами предоставления субсидии из федерального бюджета акционерному обществу "Российский экспортный центр" на финансирование части затрат, связанных с продвижением продукции агропромышленного комплекса на внешние рынки, за исключением выставочно-ярмарочной деятельности, утвержденными постановлением Правительства Российской Федерации от 29 июня 2017 года № 776 (Собрание законодательства Российской Федерации,                                    2017, № 28, ст. 4151);</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289 Государственная поддержка организаций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организациям в целях компенсации части затрат, связанных с сертификацией продукции агропромышленного комплекса на внешних рынках;</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61831 Государственная поддержка российских организаций в целях снижения затрат на транспортировку сельскохозяйственной и продовольственной продукции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в целях транспортировки сельскохозяйственной и продовольственной продукции наземным, в том числе железнодорожным, транспортом в соответствии с Правилами предоставления субсидий из федерального бюджета российским организациям на компенсацию части затрат на транспортировку сельскохозяйственной и продовольственной продукции наземным, в том числе железнодорожным, транспортом, утвержденными постановлением Правительства Российской Федерации от 15 сентября 2017 года № 1104 (Собрание законодательства Российской Федерации, 2017, № 39, ст. 5689; 2019, № 9, ст. 839);</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7330 Взнос в уставный капитал акционерного общества "Россельхозбанк", 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на осуществление взноса в уставный капитал акционерного общества "Россельхозбанк", г. Москва;</w:t>
      </w:r>
    </w:p>
    <w:p>
      <w:pPr>
        <w:pStyle w:val="Normal"/>
        <w:spacing w:lineRule="auto" w:line="240" w:before="0" w:after="40"/>
        <w:ind w:firstLine="709"/>
        <w:jc w:val="both"/>
        <w:rPr/>
      </w:pPr>
      <w:r>
        <w:rPr>
          <w:rFonts w:cs="Times New Roman" w:ascii="Times New Roman" w:hAnsi="Times New Roman"/>
          <w:sz w:val="28"/>
          <w:szCs w:val="28"/>
        </w:rPr>
        <w:t>68850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Развитие отраслей агропромышленного комплекса" государственной программы развития сельского хозяйства и регулирования рынков сельскохозяйственной продукции, сырья и продовольствия (25 У T2 00000) по предоставлению субсидий на возмещение недополученных российскими кредитными организациями, международными финансовыми организациями и государственной корпорацией развития "ВЭБ.РФ"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в соответствии с Правилами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ержденными постановлением Правительства Российской Федерации от 29 декабря 2016 года № 1528 (Собрание законодательства Российской Федерации, 2017, № 2, ст. 357; 2019, № 18, ст. 2247).</w:t>
      </w:r>
      <w:r>
        <w:br w:type="page"/>
      </w:r>
    </w:p>
    <w:p>
      <w:pPr>
        <w:pStyle w:val="Style28"/>
        <w:rPr/>
      </w:pPr>
      <w:r>
        <w:rPr/>
        <w:t>Приложение 7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ЛОГИСТИКА МЕЖДУНАРОДНОЙ ТОРГОВЛ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Логистика международной торговли" (00 0 T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Логистика международной торговл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Строительство (реконструкция) экспортно-ориентированных пунктов про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27 6 T3 00000) на строительство (реконструкцию) экспортно-ориентированных пунктов про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Текущее содержание и эксплуатация экспортно-ориентированных пунктов про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27 6 T3 00000) на текущее содержание и эксплуатацию экспортно-ориентированных пунктов пропуск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Перевод объектов и земельных участков автомобильных пунктов пропуска через государственную границу Российской Федерации Полтавка, Турий Рог, Марково, Краскино, Пограничный в государственную собственность</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развития системы пунктов пропуска через Государственную границу Российской Федерации для осуществления внешнеэкономической деятельности" государственной программы Российской Федерации "Развитие внешнеэкономической деятельности" (27 6 T3 00000) на перевод объектов и земельных участков автомобильных пунктов пропуска через государственную границу Российской Федерации Полтавка, Турий Рог, Марково, Краскино, Пограничный в государственную собственность.</w:t>
      </w:r>
      <w:r>
        <w:br w:type="page"/>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rPr/>
      </w:pPr>
      <w:r>
        <w:rPr/>
        <w:t>Приложение 7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ЭКСПОРТ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Экспорт услуг" (00 0 T4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Экспорт услуг":</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Подготовка и проведение 23-й сессии Генеральной ассамблеи Всемирной туристской организации ООН (ЮНВТО) в г. Санкт-Петербурге в 2019 год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подготовку и проведение 23-й сессии Генеральной ассамблеи Всемирной туристской организации ООН (ЮНВТО) в г. Санкт-Петербурге в 2019 году;</w:t>
      </w:r>
    </w:p>
    <w:p>
      <w:pPr>
        <w:pStyle w:val="Normal"/>
        <w:spacing w:lineRule="auto" w:line="240" w:before="0" w:after="40"/>
        <w:ind w:firstLine="709"/>
        <w:jc w:val="both"/>
        <w:rPr/>
      </w:pPr>
      <w:r>
        <w:rPr>
          <w:rFonts w:cs="Times New Roman" w:ascii="Times New Roman" w:hAnsi="Times New Roman"/>
          <w:sz w:val="28"/>
          <w:szCs w:val="28"/>
        </w:rPr>
        <w:t>2) 60277 Государственная поддержка организаций, обеспечивающих прирост количества посетивших Российскую Федерацию иностранных турис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Туризм" государственной программы Российской Федерации "Экономическое развитие и инновационная экономика" (15 Е T4 00000) по предоставлению субсидий организациям на разработку комплекса мер по увеличению объема экспорта услуг категории "Поездки", обеспечивающим прирост количества посетивших Российскую Федерацию иностранных турис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90 Государственная поддержка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4 00000) по предоставлению субсидий на государственную поддержку проектов повышения конкурентоспособности, связанных с продвижением, сертификацией и (или) адаптацией российской продукции, в том числе содержащей результаты интеллектуальной деятельности, к требованиям внешних рынк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510 Государственная поддержка организаций, оказывающих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4 00000) по предоставлению субсидий на государственную поддержку организаций, оказывающих услуги (выполняющих работы), связанные с осуществлением производства иностранными производителями аудиовизуальной продукции на территории Российской Федер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7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СИСТЕМНЫЕ МЕРЫ РАЗВИТИЯ МЕЖДУНАРОДНОЙ КООПЕРАЦИИ И ЭК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истемные меры развития международной кооперации и экспорта" (00 0 T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T0000 Реализация национального проекта "Международная кооперация и экспорт"</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национального проекта "Международная кооперация и экспорт" по следующим направлениям расходов, отражающим результаты федерального проекта "Системные меры развития международной кооперации и эк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200 Государственная поддержка реализации мероприятий, связанных с продвижением продукции на внешние рынк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на обеспечение участия Российской Федерации во всемирной выставке "ЭКСПО 2020";</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300 Государственная поддержка мероприятий по оценке соответствия для обеспечения выпуска российской продукции на внешние рынк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на государственную поддержку мероприятий по оценке индивидуальных планов модернизации опорных лабораторий в целях обеспечения оценки соответствия приоритетных видов экспортной продукции требованиям внешних рынков;</w:t>
      </w:r>
    </w:p>
    <w:p>
      <w:pPr>
        <w:pStyle w:val="Normal"/>
        <w:spacing w:lineRule="auto" w:line="240" w:before="0" w:after="40"/>
        <w:ind w:firstLine="709"/>
        <w:jc w:val="both"/>
        <w:rPr/>
      </w:pPr>
      <w:r>
        <w:rPr>
          <w:rFonts w:cs="Times New Roman" w:ascii="Times New Roman" w:hAnsi="Times New Roman"/>
          <w:sz w:val="28"/>
          <w:szCs w:val="28"/>
        </w:rPr>
        <w:t>2) 60131 Государственная поддержка кредитных организаций в целях субсидирования процентных ставок по экспортным кредит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по предоставлению субсидий кредитным организациям в целях субсидирования процентных ставок по экспортным кредитам в соответствии с Правилами предоставления из федерального бюджета субсидии акционерному обществу "Российский экспортный центр", г. Москва, на цели субсидирования процентных ставок по экспортным кредитам и иным инструментам финансирования, аналогичным кредиту по экономической сути, предоставляемым коммерческими банками, утвержденными постановлением Правительства Российской Федерации          от 24 мая 2017 года № 620 (Собрание законодательства Российской Федерации, 2017, № 22, ст. 3172; 2018, № 26, ст. 3857);</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133 Государственная поддержка автономной некоммерческой организации "Центр экспертизы по вопросам Всемирной торговой организации", г. Москв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здание национальной системы поддержки развития внешнеэкономической деятельности" государственной программы Российской Федерации "Развитие внешнеэкономической деятельности" (27 3 T6 00000) по предоставлению субсидии автономной некоммерческой организации "Центр экспертизы по вопросам Всемирной торговой организации", г. Москва на экспертную и правовую поддержку участия Российской Федерации в деятельности Всемирной торговой организации (ВТО) и в спорах с участием Российской Федерации в рамках ВТ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0328 Государственная поддержка акционерного общества "Российский экспортный центр", г. Москва, в целях развития инфраструктуры повышения международной конкурентоспособнос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Содействие в реализации инвестиционных проектов и поддержка производителей высокотехнологической продукции в гражданских отраслях промышленности" государственной программы Российской Федерации "Развитие промышленности и повышение ее конкурентоспособности" (16 5 T6 00000) по предоставлению субсидий акционерному обществу "Российский экспортный центр", г. Москва, в целях развития инфраструктуры повышения международной конкурентоспособности, в том числе оказания агентско-сервисной поддержки организациям.</w:t>
      </w:r>
      <w:r>
        <w:br w:type="page"/>
      </w:r>
    </w:p>
    <w:p>
      <w:pPr>
        <w:pStyle w:val="Style28"/>
        <w:rPr/>
      </w:pPr>
      <w:r>
        <w:rPr/>
        <w:t>Приложение 7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w:t>
      </w:r>
    </w:p>
    <w:p>
      <w:pPr>
        <w:pStyle w:val="Style29"/>
        <w:rPr/>
      </w:pPr>
      <w:r>
        <w:rPr/>
        <w:t xml:space="preserve">"ЕВРОПА - ЗАПАДНЫЙ КИТАЙ" КОМПЛЕКСНОГО ПЛАНА МОДЕРНИЗАЦИИ И РАСШИРЕНИЯ </w:t>
      </w:r>
    </w:p>
    <w:p>
      <w:pPr>
        <w:pStyle w:val="Style29"/>
        <w:rPr/>
      </w:pPr>
      <w:r>
        <w:rPr/>
        <w:t xml:space="preserve">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Европа - Западный Китай" комплексного плана модернизации и расширения магистральной инфраструктуры (00 0 V1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Европа - Западный Китай":</w:t>
      </w:r>
    </w:p>
    <w:p>
      <w:pPr>
        <w:pStyle w:val="Normal"/>
        <w:spacing w:lineRule="auto" w:line="240" w:before="0" w:after="40"/>
        <w:ind w:firstLine="709"/>
        <w:jc w:val="both"/>
        <w:rPr/>
      </w:pPr>
      <w:r>
        <w:rPr>
          <w:rFonts w:cs="Times New Roman" w:ascii="Times New Roman" w:hAnsi="Times New Roman"/>
          <w:sz w:val="28"/>
          <w:szCs w:val="28"/>
        </w:rPr>
        <w:t>00100 Развитие инфраструктуры дорожного хозяйства в рамках транспортного коридор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на развитие инфраструктуры дорожного хозяйства в рамках транспортного коридора "Европа - Западный Китай";</w:t>
      </w:r>
    </w:p>
    <w:p>
      <w:pPr>
        <w:pStyle w:val="Normal"/>
        <w:spacing w:lineRule="auto" w:line="240" w:before="0" w:after="40"/>
        <w:ind w:firstLine="709"/>
        <w:jc w:val="both"/>
        <w:rPr/>
      </w:pPr>
      <w:r>
        <w:rPr>
          <w:rFonts w:cs="Times New Roman" w:ascii="Times New Roman" w:hAnsi="Times New Roman"/>
          <w:sz w:val="28"/>
          <w:szCs w:val="28"/>
        </w:rPr>
        <w:t>2) 54210 Развитие инфраструктуры дорожного хозяйства Самарской области в рамках транспортного коридор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1 00000) по предоставлению иных межбюджетных трансфертов бюджетам субъектов Российской Федерации на осуществление строительства обхода г. Тольятти с мостовым переходом через р. Волгу в составе международного транспортного маршрут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1 00000) по предоставлению субсидий Государственной компании "Российские автомобильные дороги" на осуществление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rFonts w:eastAsia="Times New Roman"/>
        </w:rPr>
        <w:t xml:space="preserve">    </w:t>
      </w:r>
      <w:r>
        <w:rPr/>
        <w:t>Приложение 78</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МОРСКИЕ ПОРТЫ РОССИИ"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Морские порты России" комплексного плана модернизации и расширения магистральной инфраструктуры (00 0 V2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Морские порты Росс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200 Развитие инфраструктуры морских портов Азово-Черноморского, Дальневосточного, Северо-Западного (Балтийского), Арктического бассейн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2 00000) на развитие инфраструктуры морских портов Азово-Черноморского, Дальневосточного, Северо-Западного (Балтийского), Арктического бассейнов и строительству аварийно-спасательного фло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4300 Развитие автодорожных подходов к морским порт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2 00000) на осуществление развития автодорожных подходов к морским портам Азово-Черноморского, Каспийского, Балтийского, Дальневосточного бассейнов, а также бассейнов Западной и Восточной Арктики.</w:t>
      </w:r>
      <w:r>
        <w:br w:type="page"/>
      </w:r>
    </w:p>
    <w:p>
      <w:pPr>
        <w:pStyle w:val="Style28"/>
        <w:rPr/>
      </w:pPr>
      <w:r>
        <w:rPr/>
        <w:t>Приложение 79</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СЕВЕРНЫЙ МОРСКОЙ ПУТЬ"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Северный морской путь" комплексного плана модернизации и расширения магистральной инфраструктуры (00 0 V3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Северный морской путь":</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100 Строительство атомных ледоколов гражданск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серийных универсальных атомных ледоколов гражданского на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200 Государственная поддержка строительства железнодорожного Северного широтного ход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3 00000) на государственную поддержку строительства железнодорожного Северного широтного хода "Обская–Салехард–Надым–Пангоды–Новый Уренгой–Коротчаево" и железнодорожных подходов к нему;</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300 Развитие инфраструктуры морских портов на Северном морском пу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3 00000) на осуществление мероприятий по созданию и реконструкции объектов транспортной инфраструктуры, строительству аварийно-спасательного, гидрографического и лоцмейстерского флота в целях развития Северного морского пу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400 Строительство гидрографических и лоцмейстер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строительство гидрографических и лоцмейстерских судов ледового класс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08500 Реализация мероприятий по развитию портовой инфраструктуры Северного морского пути и реконструкции морского канал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Обеспечение производственных, технологических и социально-экономических процессов устойчивого развития ядерного оружейного комплекса Российской Федерации и стратегического присутствия России в Арктической зоне" государственной программы Российской Федерации "Развитие атомного энергопромышленного комплекса" (22 5 V3 00000) на реализацию мероприятий по развитию портовой инфраструктуры Северного морского пути, в том числе осуществлению строительства терминала сжиженного природного газа и газового конденсата "Утренний" в морском порту Сабетта, включая объекты федеральной собственности (подводные гидротехнические сооружения, ледозащитные сооружения, объекты безопасности мореплавания), а также реконструкции морского канала;</w:t>
      </w:r>
    </w:p>
    <w:p>
      <w:pPr>
        <w:pStyle w:val="Normal"/>
        <w:spacing w:lineRule="auto" w:line="240" w:before="0" w:after="40"/>
        <w:ind w:firstLine="709"/>
        <w:jc w:val="both"/>
        <w:rPr/>
      </w:pPr>
      <w:r>
        <w:rPr>
          <w:rFonts w:cs="Times New Roman" w:ascii="Times New Roman" w:hAnsi="Times New Roman"/>
          <w:sz w:val="28"/>
          <w:szCs w:val="28"/>
        </w:rPr>
        <w:t>2) 64450 Государственная поддержка навигационно-гидрографического обеспечения судоходства на трассах Северного морского пут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3 00000) по предоставлению субсидий в целях навигационно-гидрографического обеспечения судоходства на трассах Северного морского пути.</w:t>
      </w:r>
      <w:r>
        <w:br w:type="page"/>
      </w:r>
    </w:p>
    <w:p>
      <w:pPr>
        <w:pStyle w:val="Style28"/>
        <w:rPr/>
      </w:pPr>
      <w:r>
        <w:rPr/>
        <w:t>Приложение 80</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pPr>
      <w:r>
        <w:rPr/>
        <w:t xml:space="preserve">КОДЫ НАПРАВЛЕНИЙ РАСХОДОВ ЦЕЛЕВЫХ СТАТЕЙ РАСХОДОВ ФЕДЕРАЛЬНОГО БЮДЖЕТА НА ДОСТИЖЕНИЕ РЕЗУЛЬТАТОВ ФЕДЕРАЛЬНОГО ПРОЕКТА "ЖЕЛЕЗНОДОРОЖНЫЙ ТРАНСПОРТ И ТРАНЗИТ"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Железнодорожный транспорт и транзит" комплексного плана модернизации и расширения магистральной инфраструктуры (00 0 V4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Железнодорожный транспорт и транзит":</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2100 Развитие железнодорожной инфраструктуры транспортных узлов и подходов к морским портам</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4 00000) на развитие и обновление железнодорожной инфраструктуры на ближних и дальних подходах к портам Азово-Черноморского бассейна.</w:t>
      </w:r>
      <w:r>
        <w:br w:type="page"/>
      </w:r>
    </w:p>
    <w:p>
      <w:pPr>
        <w:pStyle w:val="Style28"/>
        <w:rPr/>
      </w:pPr>
      <w:r>
        <w:rPr/>
        <w:t>Приложение 81</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ТРАНСПОРТНО-ЛОГИСТИЧЕСКИЕ ЦЕНТРЫ"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Транспортно-логистические центры" комплексного плана модернизации и расширения магистральной инфраструктуры             (00 0 V5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Транспортно-логистические цент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16100 Создание сети транспортно-логистиче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5 00000) на формирование узловых грузовых мультимодальных транспортно-логистических центр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82</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КОММУНИКАЦИИ МЕЖДУ ЦЕНТРАМИ ЭКОНОМИЧЕСКОГО РОСТА"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Коммуникации между центрами экономического роста" комплексного плана модернизации и расширения магистральной инфраструктуры (00 0 V6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Коммуникации между центрами экономическ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0100 Развитие инфраструктуры дорожного хозяйства, обеспечивающей транспортную связанность между центрами экономическ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на осуществление строительства и реконструкции автомобильных дорог федерального значения, связывающих центры экономического роста с другими административными центрами субъектов Российской Федерации;</w:t>
      </w:r>
    </w:p>
    <w:p>
      <w:pPr>
        <w:pStyle w:val="Normal"/>
        <w:spacing w:lineRule="auto" w:line="240" w:before="0" w:after="40"/>
        <w:ind w:firstLine="709"/>
        <w:jc w:val="both"/>
        <w:rPr/>
      </w:pPr>
      <w:r>
        <w:rPr>
          <w:rFonts w:cs="Times New Roman" w:ascii="Times New Roman" w:hAnsi="Times New Roman"/>
          <w:sz w:val="28"/>
          <w:szCs w:val="28"/>
        </w:rPr>
        <w:t>2) 53810 Строительство автодорожных мостов и путепроводов через железные дороги на автомобильных дорогах регионального или межмуниципального, местного 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по предоставлению иных межбюджетных трансфертов бюджетам субъектов Российской Федерации на строительство автодорожных мостов и путепроводов через железные дороги на автомобильных дорогах регионального или межмуниципального, местного значения;</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53890 Развитие инфраструктуры дорожного хозяйства, обеспечивающей транспортную связанность между центрами экономическ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по предоставлению иных межбюджетных трансфертов бюджетам субъектов Российской Федерации на строительство и реконструкцию автомобильных дорог регионального или межмуниципального, местного значения, обеспечивающих транспортную связанность между центрами экономического рос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00 Взнос в уставный капитал открытого акционерного общества "Российские железные дорог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6 00000) на осуществление взноса в уставный капитал открытого акционерного общества "Российские железные дороги" в целях усиления железнодорожной инфраструктуры для освоения прогнозируемых пассажирских перевозок в Московском транспортном узл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5151 Государственная поддержка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Дорожное хозяйство" государственной программы Российской Федерации "Развитие транспортной системы"                    (24 2 V6 00000)  по предоставлению субсидий Государственной компании "Российские автомобильные дороги" на осуществление деятельности по организации строительства и реконструкции автомобильных дорог в целях строительства скоростной автомобильной дороги "Москва - Нижний Новгород - Казань", входящей в состав международного транспортного маршрута "Европа - Западный Кита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83</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9"/>
        <w:rPr/>
      </w:pPr>
      <w:r>
        <w:rPr/>
        <w:t xml:space="preserve">КОДЫ НАПРАВЛЕНИЙ РАСХОДОВ ЦЕЛЕВЫХ СТАТЕЙ РАСХОДОВ ФЕДЕРАЛЬНОГО БЮДЖЕТА НА ДОСТИЖЕНИЕ РЕЗУЛЬТАТОВ ФЕДЕРАЛЬНОГО ПРОЕКТА "РАЗВИТИЕ РЕГИОНАЛЬНЫХ АЭРОПОРТОВ И МАРШРУТОВ"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Развитие региональных аэропортов и маршрутов" комплексного плана модернизации и расширения магистральной инфраструктуры (00 0 V7 00000) отражаются по следующим направлениям расходов:</w:t>
      </w:r>
    </w:p>
    <w:p>
      <w:pPr>
        <w:pStyle w:val="Normal"/>
        <w:spacing w:lineRule="auto" w:line="240" w:before="0" w:after="40"/>
        <w:ind w:firstLine="709"/>
        <w:jc w:val="both"/>
        <w:rPr/>
      </w:pPr>
      <w:r>
        <w:rPr>
          <w:rFonts w:cs="Times New Roman" w:ascii="Times New Roman" w:hAnsi="Times New Roman"/>
          <w:sz w:val="28"/>
          <w:szCs w:val="28"/>
        </w:rPr>
        <w:t>1) 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Развитие региональных аэропортов и маршрут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24100 Развитие инфраструктуры гражданской авиаци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на развитие инфраструктуры гражданской авиации;</w:t>
      </w:r>
    </w:p>
    <w:p>
      <w:pPr>
        <w:pStyle w:val="Normal"/>
        <w:spacing w:lineRule="auto" w:line="240" w:before="0" w:after="40"/>
        <w:ind w:firstLine="709"/>
        <w:jc w:val="both"/>
        <w:rPr/>
      </w:pPr>
      <w:r>
        <w:rPr>
          <w:rFonts w:cs="Times New Roman" w:ascii="Times New Roman" w:hAnsi="Times New Roman"/>
          <w:sz w:val="28"/>
          <w:szCs w:val="28"/>
        </w:rPr>
        <w:t>2) 53860 Реализация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бюджетам на реализацию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160 Государственная поддержка организаций воздушного транспорта в целях осуществления региональных воздушных перевозок пассажиров на территории Российской Федерации и формирования региональной маршрутной се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350 Государственная поддержка российских авиакомпаний, региональных унитарных предприятий, не являющихся российскими авиакомпаниями, в целях обновления парка воздушных судов для осуществления внутренних региональных и местных воздушных перевозок</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Гражданская авиация и аэронавигационное обслуживание" государственной программы Российской Федерации "Развитие транспортной системы" (24 3 V7 00000) по предоставлению субсидий российским авиакомпаниям, региональным унитарным предприятиям, не являющимся российскими авиакомпаниями, на финансовое обеспечение части затрат на уплату лизинговых или арендных платежей за воздушные суда, получаемые указанными организациями по договорам лизинга или аренды для осуществления внутренних региональных и местных воздушных перевозок.</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84</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ВЫСОКОСКОРОСТНОЕ ЖЕЛЕЗНОДОРОЖНОЕ СООБЩЕНИЕ"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Высокоскоростное железнодорожное сообщение" комплексного плана модернизации и расширения магистральной инфраструктуры  (00 0 V8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64000 Взнос в уставный капитал открытого акционерного общества "Российские железные дороги"</w:t>
      </w:r>
    </w:p>
    <w:p>
      <w:pPr>
        <w:pStyle w:val="Normal"/>
        <w:spacing w:lineRule="auto" w:line="240" w:before="0" w:after="40"/>
        <w:ind w:firstLine="709"/>
        <w:jc w:val="both"/>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Железнодорожный транспорт" государственной программы Российской Федерации "Развитие транспортной системы" (24 1 V8 00000) на осуществление взноса в уставный капитал открытого акционерного общества "Российские железные дороги" в целях усиления железнодорожной инфраструктуры для освоения прогнозируемых пассажирских перевозок в Московском транспортном узле.</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85</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ВНУТРЕННИЕ ВОДНЫЕ ПУТИ"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Внутренние водные пути" комплексного плана модернизации и расширения магистральной инфраструктуры (00 0 V9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Внутренние водные пути":</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100 Содержание инфраструктуры внутреннего водн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9 00000) на увеличение пропускной способности внутренних водных путей за счет обеспечения нормативного содержания водных путей и судоходных гидротехнических сооружени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42200 Развитие инфраструктуры внутреннего водного транспор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му направлению расходов отражаются расходы федерального бюджета в рамках подпрограммы "Морской и речной транспорт" государственной программы Российской Федерации "Развитие транспортной системы" (24 4 V9 00000) на увеличение пропускной способности внутренних водных путей за счет реализации мероприятий по развитию инфраструктуры внутренних водных пут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bookmarkStart w:id="0" w:name="_Hlk2504316"/>
      <w:bookmarkEnd w:id="0"/>
      <w:r>
        <w:rPr/>
        <w:t>Приложение 86</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ЦЕЛЕВЫХ СТАТЕЙ </w:t>
      </w:r>
    </w:p>
    <w:p>
      <w:pPr>
        <w:pStyle w:val="Style29"/>
        <w:rPr/>
      </w:pPr>
      <w:r>
        <w:rPr/>
        <w:t xml:space="preserve">РАСХОДОВ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Гарантированное обеспечение доступной электроэнергией" комплексного плана модернизации и расширения магистральной инфраструктуры (00 0 VА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доступной электроэнергией".</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bookmarkStart w:id="1" w:name="_Hlk2504316"/>
      <w:bookmarkStart w:id="2" w:name="_Hlk2504316"/>
      <w:bookmarkEnd w:id="2"/>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8"/>
        <w:rPr/>
      </w:pPr>
      <w:r>
        <w:rPr/>
        <w:t>Приложение 87</w:t>
      </w:r>
    </w:p>
    <w:p>
      <w:pPr>
        <w:pStyle w:val="Style28"/>
        <w:rPr/>
      </w:pPr>
      <w:r>
        <w:rPr/>
        <w:t xml:space="preserve">к приказу Министерства финансов </w:t>
      </w:r>
    </w:p>
    <w:p>
      <w:pPr>
        <w:pStyle w:val="Style28"/>
        <w:rPr/>
      </w:pPr>
      <w:r>
        <w:rPr/>
        <w:t xml:space="preserve">Российской Федерации  </w:t>
      </w:r>
    </w:p>
    <w:p>
      <w:pPr>
        <w:pStyle w:val="Style28"/>
        <w:rPr/>
      </w:pPr>
      <w:r>
        <w:rPr/>
        <w:t>от 29.11.2019 № 207н</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9"/>
        <w:rPr/>
      </w:pPr>
      <w:r>
        <w:rPr/>
        <w:t xml:space="preserve">КОДЫ НАПРАВЛЕНИЙ РАСХОДОВ </w:t>
      </w:r>
    </w:p>
    <w:p>
      <w:pPr>
        <w:pStyle w:val="Style29"/>
        <w:rPr/>
      </w:pPr>
      <w:r>
        <w:rPr/>
        <w:t xml:space="preserve">ЦЕЛЕВЫХ СТАТЕЙ РАСХОДОВ ФЕДЕРАЛЬНОГО БЮДЖЕТА </w:t>
      </w:r>
    </w:p>
    <w:p>
      <w:pPr>
        <w:pStyle w:val="Style29"/>
        <w:rPr/>
      </w:pPr>
      <w:r>
        <w:rPr/>
        <w:t xml:space="preserve">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pPr>
      <w:r>
        <w:rPr>
          <w:rFonts w:cs="Times New Roman" w:ascii="Times New Roman" w:hAnsi="Times New Roman"/>
          <w:sz w:val="28"/>
          <w:szCs w:val="28"/>
        </w:rPr>
        <w:t>Расходы федерального бюджета на достижение результатов федерального проекта "Гарантированное обеспечение транспорта нефти, нефтепродуктов, газа и газового конденсата" комплексного плана модернизации и расширения магистральной инфраструктуры (00 0 VБ 00000) отражаются по следующим направлениям расходов:</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V0000 Реализация комплексного плана модернизации и расширения магистральной инфраструктуры</w:t>
      </w:r>
    </w:p>
    <w:p>
      <w:pPr>
        <w:pStyle w:val="Normal"/>
        <w:spacing w:lineRule="auto" w:line="240" w:before="0" w:after="40"/>
        <w:ind w:firstLine="709"/>
        <w:jc w:val="both"/>
        <w:rPr/>
      </w:pPr>
      <w:r>
        <w:rPr>
          <w:rFonts w:cs="Times New Roman" w:ascii="Times New Roman" w:hAnsi="Times New Roman"/>
          <w:sz w:val="28"/>
          <w:szCs w:val="28"/>
        </w:rPr>
        <w:t>По данной группе направлений расходов отражаются расходы федерального бюджета на реализацию комплексного плана модернизации и расширения магистральной инфраструктуры по следующим направлениям расходов, отражающим результаты федерального проекта "Гарантированное обеспечение транспорта нефти, нефтепродуктов, газа и газового конденсата".</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417</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30" w:after="30"/>
      <w:ind w:firstLine="709"/>
      <w:jc w:val="both"/>
      <w:outlineLvl w:val="0"/>
    </w:pPr>
    <w:rPr>
      <w:rFonts w:ascii="Times New Roman" w:hAnsi="Times New Roman" w:eastAsia="Times New Roman" w:cs="Times New Roman"/>
      <w:bCs/>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Cs/>
      <w:sz w:val="28"/>
      <w:szCs w:val="28"/>
      <w:lang w:val="en-US"/>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9">
    <w:name w:val="Приложения Знак"/>
    <w:qFormat/>
    <w:rPr>
      <w:rFonts w:ascii="Times New Roman" w:hAnsi="Times New Roman" w:cs="Times New Roman"/>
      <w:sz w:val="28"/>
      <w:szCs w:val="28"/>
    </w:rPr>
  </w:style>
  <w:style w:type="character" w:styleId="Style20">
    <w:name w:val="Абзац списка Знак"/>
    <w:qFormat/>
    <w:rPr>
      <w:rFonts w:ascii="Times New Roman" w:hAnsi="Times New Roman" w:cs="Times New Roman"/>
      <w:b/>
      <w:sz w:val="28"/>
      <w:szCs w:val="22"/>
    </w:rPr>
  </w:style>
  <w:style w:type="character" w:styleId="Style21">
    <w:name w:val="ЗПР Знак"/>
    <w:basedOn w:val="Style2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Заголовок оглавления"/>
    <w:basedOn w:val="Heading1"/>
    <w:next w:val="Normal"/>
    <w:qFormat/>
    <w:pPr>
      <w:numPr>
        <w:ilvl w:val="0"/>
        <w:numId w:val="0"/>
      </w:numPr>
      <w:spacing w:lineRule="auto" w:line="276" w:before="480" w:after="30"/>
      <w:ind w:firstLine="709"/>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Style24">
    <w:name w:val="Абзац списка"/>
    <w:basedOn w:val="Normal"/>
    <w:qFormat/>
    <w:pPr>
      <w:spacing w:lineRule="auto" w:line="240" w:before="0" w:after="0"/>
      <w:ind w:left="720" w:hanging="0"/>
      <w:contextualSpacing/>
      <w:jc w:val="center"/>
    </w:pPr>
    <w:rPr>
      <w:rFonts w:ascii="Times New Roman" w:hAnsi="Times New Roman" w:cs="Times New Roman"/>
      <w:b/>
      <w:sz w:val="28"/>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Приложения"/>
    <w:basedOn w:val="Normal"/>
    <w:qFormat/>
    <w:pPr>
      <w:spacing w:lineRule="auto" w:line="240" w:before="0" w:after="0"/>
      <w:ind w:left="4820" w:hanging="0"/>
      <w:jc w:val="center"/>
    </w:pPr>
    <w:rPr>
      <w:rFonts w:ascii="Times New Roman" w:hAnsi="Times New Roman" w:cs="Times New Roman"/>
      <w:sz w:val="28"/>
      <w:szCs w:val="28"/>
    </w:rPr>
  </w:style>
  <w:style w:type="paragraph" w:styleId="Style29">
    <w:name w:val="ЗПР"/>
    <w:basedOn w:val="Style24"/>
    <w:qFormat/>
    <w:pPr>
      <w:ind w:lef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52:00Z</dcterms:created>
  <dc:creator>ЛЮБШИНА ДАРЬЯ СЕРГЕЕВНА</dc:creator>
  <dc:description/>
  <dc:language>en-US</dc:language>
  <cp:lastModifiedBy>ДИКОВА НАДЕЖДА ЮРЬЕВНА</cp:lastModifiedBy>
  <cp:lastPrinted>2019-12-24T16:38:00Z</cp:lastPrinted>
  <dcterms:modified xsi:type="dcterms:W3CDTF">2020-01-09T08:52:00Z</dcterms:modified>
  <cp:revision>2</cp:revision>
  <dc:subject/>
  <dc:title/>
</cp:coreProperties>
</file>